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nk version 2.00..................by David L. Kuh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mension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do: 1:108/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Internet: David.Kuhn@Basselope.ORG   .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lkuhn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Bank program for Wildcat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odify the program, rename it or something.  I don't wan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work or screwups 8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Revision History: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0�, 24 Feb 95: Initial version, a rework of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&amp;D time bank.  I wanted to add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ills, but not much more.  Changed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osit all time and log-off featu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have more time remaining th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transaction limits, that the depos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ed, but adjusted to a maximu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ulated value (Q&amp;B just gave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oo-much time"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1�,  8 Mar 95: Audittrail routine turned carrier check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in log file, but forgot to 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user dropped carrier, program would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 loop and never exited DuBank.  O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0,  6 Jul 96: First version release for WC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About DuBank: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time bank in wccode.  Uses the user.subscription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store the bank balance, eliminating the need fo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all, a call back verifier for WC! 5.0, can also deposi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ubscription balance field to give them a first time us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just one external file: 'dubank.cfg'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configuration file that you can edit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Windows Explorer &amp; Notepad).  It contains your BBS nam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banking limits. This fil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my great-grandfather used to say: 'Cool!'", Captain John Sherid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bylon 5, Earth Year 2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Installation: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LO! 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es anyone out there remember that BBC comedy?  Funn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guaranteed to do anything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.  In addition, since it adjusts your databa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ponsible for any damage or errors caused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r beware! (DuBank is written in WcCode, so it can't do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than WcCode programming environment allows,  but keep in min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do screw up.  Backups are always a good id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Make a directory under your wildcat directory call DuBank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wc5\du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e subdirectory MUST be call \DuBank, the WC5 directory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named it while installing wc 5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Just copy all the files in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Copy DuBank.WCX to your wc 5.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 MUST be in your wc directory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 Edit du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 the \dubank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 Use wcMenu to call DuBank.WCX from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 use "*" from all my me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 Log in to your system and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Sample DuBank.CFG file: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lope 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#1: Your BBS name as you want it to appear in the ver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#2: Sysop Name as you want it to appear in the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#3: Maximum time transaction allowed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#4: Maximum time user is allowed to save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Support: (yea, right. This is free)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, I am giving this baby for free, but I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with any problems and suggestions.  If you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ustomization, I will do that too, but I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veneir coffee mug from your area of the world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selope 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513] 860-2277, [513] 860-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: 1:108/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david.kuhn@basselope.org  .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dlkuhn@ix.netcom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serve: 73532, 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.... this is freeware, but I will help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d appreciate this program, do this fo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tter to your local TV station that shows Babylon 5, and tha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wing it.  Let me know if you get a reps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kind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July, 19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