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hea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�Ŀ  �Ŀ          Support for CheapNet fo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ٳ</w:t>
      </w:r>
      <w:r>
        <w:rPr/>
        <w:t xml:space="preserve"> �  � �</w:t>
      </w: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BBS System: The Freeworl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ide Geramny: 09626-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USA  : 011-49-9626-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where     : 49-9626-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rob.pucci@tfw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ail Mail: Rob P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reeworl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R 414 Box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O, AE 0917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cross any problems or bugs with the softwar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by one of the methods above. 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I'm happy to help.  If you are reporting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include the version you are using. 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