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PS-AskNav 2.0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AskNav is a freeware utility that will ask your users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wnload Wildcat! Navigator.  They also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 being asked the question anymore.  This utility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ON.WCX that you can use to run the program at log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put this program off a menu choi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the /FORCE parameter that will bypa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run regardless of if the user has asked not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his choice at login.  The main screen and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customizable, as well as file name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program up, unzip the PSASKNAV.WCX file 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 Then copy the *.BBS files 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sually c:\wc5\disp).  If you'd lik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login, place the LOGON.WCX file in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.  You can also add PSASKNAV.WC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.  If you do this, you will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/FORCE so it won't check the databas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two .BBS files to fit the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go into the program as the master sysop, and press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will then be able to define the fil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ish to make available for download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 them all up as the file names on Mustang's B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"Never Ask Again"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it will inform your users they can hit #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f they wish to download Navigator.  Well, if you use #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can create a file called \wc5\disp\NvrA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replacement for the "Never Ask Again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mainly because I'm too lazy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de system for such a simple program.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oney anyway, please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hristensen and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sa, CA  91944-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then be inspired to write more programs, and bet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ny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619) 447-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www.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Hiawatha@z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awatha@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I have writte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TimeBank (PSTB10B2.ZIP) - Great time bank for WIN Server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, gambling (Horserace, lotto, blackjack, number gu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or, config editor, everything is customizable,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ank you'll find around.  Shareware (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OneLiner (OLD11.ZIP) - Cool OneLiner program that outpu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TML.  It also has a dynamic HTML side so peop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eb site can add OneLiners using HTML forms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-OnLine 2.0 (PSOL20.ZIP) - PS-OnLine is a great Who'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for Wildcat!  Interactive Net Server. 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to use the arrow keys to select a node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on a node, they can page the person on that n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nfo on them.  They can also enter Live Chat.  It al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multiple mailer nodes, and force those nodes as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alls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-Vote (PSVOTE12) - This is the world's first InterBB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TP E-Mail voting booth program for Wildcat! 5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all the quality you would expect from Pisc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booths and vote.  Statistics display,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oths.  Great looking and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utility to check for new booths at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ll sysop controls!  Now has a fully working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version so that you can allow your web surfers to v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new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n eye out for more of my software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into my BBS sometime at bbs.hjwbbs.com to say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 hope you enjoy using this program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about how to make it better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f you like this program, please distribute it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sysop friend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Mike Christen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