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F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l me a check for $10 (U.S.) to the following addres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260 Hawthor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provide the following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                    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                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Phone Number         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oice Phone - daytime    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ersion of Wildcat Using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Name EXACTLY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AKEWILD!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Registration Number :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proximately two weeks call our bbs using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pick up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our bbs with your credit card. Master Card and Visa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mily Interne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0.378.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s about your board, provide the car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bout 24 hours you will be able to call back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, password you selected and receive 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hecks will take about 2 week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for Checks will not be issued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eck clears the bank!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other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nce we have our own merchant account if you use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ing you receive will appear on your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MAKES VAC &amp;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egistration code you receive is unique to your bb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f you try to use someone elses code or give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the game will 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that the info you give us is EXAC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allmak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