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IRE -  W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 Carl Tic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mily Internet BBS! - (310) 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We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re is NOT public domain, but is marketed under the 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F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ire is a 32-bit wcCODE executable (WCX32) game exclusively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ldcat! v5  Wildcat v4.x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re (faire.wcx) is a Wildcat WcCode (5.x)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to LORD. It is a completely different theme than L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ary familliar feel to it. There are ways to make money,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, get life, etc. It has battles, a vast maze, a meadevil fai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urch! It has the ability to add external .wcx'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MUD/RPG's. It has its own built-in graffitti module -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nly. LOTS of hidden surprises! Users can write mai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Users can Attack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humble enough to admit that my game probably is lacking in som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h's game - but hey it isn't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FILE BEFORE YOU TELL ME THAT IT WO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OR BEFORE YOU DISCAR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OES WORK! (IF YOU FOLLOW MY DIRE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here is what it will no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FULLY funtional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't get into The Labr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graffitti capab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players can't get to level 10 where they fight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How do you register i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imple!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nd $10 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The Family Interne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Credit Card and call my BBS.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prompted for the name and password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once we have proccessed your money, (about 1 week on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day on cards), you will be able to call back with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you selected when you filled out the application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g #. You may also select to leave me your interne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E-Mail the reg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umber is Unique to your BBS exlusively -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f you give it to anyone else or try to use anyone else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not function! The reg code will only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he Reg Code will work on all the future versions of this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re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AIRE.WCX into C:\W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osen to pla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directory &gt; C:\WC5\DOOR\F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AIRE.CFG needs to be placed into your WC5\DATA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you have all of your system database files in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as your security profile name then no need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- it will be made the first time you run the gam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ire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RE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FAIRE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curity profile name is NOT (SYSOP) then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SAM to FAIRE.CFG and edi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!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suggest creating a seperate directory for all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:\WC5\DOOR\FAIRE\USERS &lt;-Make sure to edit FAIRE.CF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CURITY PROFILE IN MAKEWILD IS _NOT_ "SYSOP" THE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nzip GRAFF.ZIP into your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FAI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h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The Faire are welcome as well a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support board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Internet BBS!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