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IRECT ACCESS v1.1 (c) 1996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For WC5 WIN SERVER!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By David Birchansky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aycorp Inc.    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P.O. Box 83-2902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Miami, Fl. 33283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BBS: 305-598-1357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aycorp@juno.com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6 Daycorp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.WCX does NOT have to run under the WC5 home directory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RUN.WCX in the WC5 home directory you can run 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sub directory that resides under WC5 E.g.  C:\WC5\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RUN.WCX from wcMENU and use the PATH to DIRECT.WC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ield E.g.  RUN C:\WC5\PRO\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ster Sysop can access directories and files without 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ffering password protec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y the Makers of The BEST CALLback Verifier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ownload or [M]ark any file on all drives without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V]iew any file on all drives calling up the Wildcat VIEW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ly Checks to see if file for viewing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ssword protection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Allows renaming DIRECT.WCX to store it in any place on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writing to a .LOG file of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any *.* File Mask to help find files fast in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asy to use with a professional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Detailed activity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quires Only the DIRECT.WCX file to run.  100%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ost Professional program of it's kind ever written in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cess Unlimited number of Files in a Directory (In Groups of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load Files to any destination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it Text File and keep a Copy of it as *.B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lete a File (only 1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/Rename/Move Files to An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ll Description Fil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the Long Display method to show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emo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tch files by DateSpec  - (Type in where the File Spec g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werful feature helps you find files fast and easy. 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2-12-95  (to list files with dates Greater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2-12-96  (to list files with dates Less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2-01-96  (to list files with dates Equal to 02/0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rns before copying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replac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clude file matches in Mask Search with the -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.EXE (to exclude all files ending with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 up to 5 File Mask Searc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*.EXE, *.COM, *.BAT, WILD*.*, BES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Direct Access will return all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is search criteria in the directory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Spaces or Commas to separate multiple search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un any wcCode program on your computer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the extension of the selected file is: 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00% FULLY FUNCTIONAL!  EVERYTHING WORKS FROM THE MOMEN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NO NEED TO HAVE TO CALL LONG DISTANCE FOR A KEY JUS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attempts to display as many file on the scre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, it sorts everything into alphabetical order thu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easier.  The *.* File Specification Mask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which fit the search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similar programs out there, this is definite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program in it's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is both intuitive and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om the SYSOP MENU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 RUN DIRECT.WCX FROM THE WC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[ ~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[ Direct Access for WC5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  [ Run a wcCODE Program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      [ DIRECT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[ PASSWORD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2 RUN FROM A SUB-DIRECTORY UNDER WC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[ ~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[ Direct Access for WC5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  [ Run a wcCODE Program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      [ RUN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[ C:\WC5\DIRECT\DIRECT.WCX PASSWORD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second example you MUST have the program RU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the Wildcat home directory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s box contains the full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.WCX and the password after that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DIRECT.WCX if you want.  Exact spelling is a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ure this is the SYSOP MENU and the access level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antastic wcCode launcher program.  It will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CODE program as long as it's located somewhere under the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  RUN.WCX will be the standard method of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PRO utilities outside of the Wildcat H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WCX is a perfect utility to use as a shortcut to wc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95 Shortcut edit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Line:   c:\wc5\wcRun.exe -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WCRUN.EXE to test wcCode programs you can vie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ose nice bright DOS ANSI letters!  To do this choo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ption under shortcut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WCX also supports passing parameters when used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launcher.  At the RUN.WCX prompt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5\MYCODE\TEST.WCX ParamString1 ParamString2 Paramstri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ther program out there quit like RUN.WCX for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NG 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DIRECT.WCX, you will be asked to enter you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argument entered in MAKEMENU.EX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: C:\XYZ\DIRECT.WCX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ove example it was: "DOLPHI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CESS CODE [********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rive:  ���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lone at the gray prompts to advance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Sor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]  *.*          [ 1] \BESTCALL     [ 2] \WILDCAT      [ 3] 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:  ���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C:\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TBULL.WCX  [ 4] BESTCALL.DOC  [ 5] BESTCALL.WCX  [ 6]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STCFG.WCX   [ 8] BESTDEMO.EXE  [ 9] BESTDUPE.EXE  [10] BESTEX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ESTFEED.ZIP  [12] BESTFILE.ZIP  [13] BESTFIND.DOC  [14] BESTFIN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BESTFIX.TXT   [16] BESTKEY.ZIP   [17] BESTNEW.TXT   [18] BEST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BESTREG.DOC   [20] BESTWHO.DOC   [21] BESTWHO.WCX   [22] BESTWHO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] DESC.SDI      [24] FILE_ID.DIZ   [25]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:  ���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, [M]ark, [V]iew, [C]opy, [K]ill, [E]dit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EST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33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: 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: BESTCALL.DOC as [BESTCALL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tination directory to Copy File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ource File: [C:\BESTCALL\BESTCALL.DOC]? [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eleting source file acts as a MO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, [L]ist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s Drive:  ���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Quit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t, [L]ist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between the follow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Number: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0 zero always restores the curren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to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[1] one "." will scan the directo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directory is a sub directory then [2] will be: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ove UP 1 One Directory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Number that is within the Directory List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contained inside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Number that is within the Files List Range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mmand Promp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256 FILES AT A TIME IN A L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irectory (such as Wildcat) contains more than 256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ccess will split the task into chunks of 256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wcCode will access the files in the order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hard drive, they can range from any file "0-9 A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first group of 256 files will ha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 with "A" as well as "Z" even though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files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will be displayed when thi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s more than 256 files and will be displayed 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les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contains more than 256 Files...  Continue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ach set of 256 files is displayed a prompt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roup of 256 files will appear.  Pressing [N]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prompt.  If at any time you want to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directory, you can press [1] "." to re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set of 256 files in a directory may conta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ing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*.* Mask: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SK/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speeding up searches in larg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NY valid File Mask or Specification to only show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tch.  DOS Wildcards ar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File Specification.  Only files ma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are displayed and included in the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Access will default to the *.* (all files)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5 specifications can be entered simultaneously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ne with a space or co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:  (*.COM, *.EXE, *. BAT)    or   (*.COM *.EXE *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exclusionary specifications using a minus sig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an entry of -*.BAK lists all files except those with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 You may also enter a date as a file specif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&lt;, &gt; and = symbols followed b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&lt;7-12-93 or &gt;7-12-93 or =7-12-93 to show files with dat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, greater than or equal to 7-12-93 respectively)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and &gt; operators will include the specified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         Displays: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      Displays:  BEST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EXE       Displays:  BESTDUPE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*.WCX   Displays:  BESTBULL.WCX, BESTCALL.WCX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?  Displays:  ACTIVITY.1, ACTIVITY.2, ACTIVITY.3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tch files by DateSpec  - (Type in where the File Spec g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2-12-95  (to list files with dates Greater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02-12-96  (to list files with dates Less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02-12-96  (to list files with dates Equal to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Direct Access will attempt to fix improper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up spaces and adding a zero when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ash or / forward slash can be used interchange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xclude file matches in Mask Search with the -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.EXE (to exclude all files ending with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un up to 5 File Mask Searc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*.EXE, *.COM, *.BAT, WILD*.*, BES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example, Direct Access will return all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is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the Date Search in a multiple search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you use the proper 8 digi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.BAT,&gt;01-01-96,*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In the above example, no files ending with *.BAT will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ny file newer than January 1, 199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ll files ending with .WC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01-01-94 &gt;01-01-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n this example, all files with a date less than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ll files newer than 1/1/96 will be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Make sure that each search specification i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" space or a "," comma.  Direct 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 invalid entries to keep the search accura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multiple mask feature, each mask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parate search from Left to Right.  The fir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will be processed according to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earches are much slower when logging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:\WILDCAT.  This is because the search is tot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cCode which is slower than a DOS based wildca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cCode programmers will appreciate this portion of cod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MASK/SPEC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gain Toggles back to the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nt, [L]ist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is key will re-lis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the same as attaching a file to a messag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entered will override the file name that is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 one file can be uploaded at a time.  The destination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will be the active path current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 name to upload: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u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 Display On/Of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will toggle back &amp; forth between [F]ullOn/[F]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 mode will display the file dates and times.  The defaul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ll display just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[F]ul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] BESTBULL.WCX       7,007  03/22/95  04:0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4] BESTCALL.DOC     133,800  03/22/95  04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5] BESTCALL.WCX      44,584  03/22/95  04:0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[F]ull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] BESTBULL.WCX  [ 4] BESTCALL.DOC  [ 5] BE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sub directory under the directory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.  Only the name of the new directory needs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ew Directory NAME Under: C:\XYZ [BEST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 currently logged in.  If the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, this message will appear: ERROR - Directory not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irectory: C:\XYZ\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Directory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back to the "Select a Driv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, [M]ark, [V]iew, [C]opy, [K]ill, [R]unWcx, [E]dit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pressing [D] at the File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iles including the current file selected will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y file to the Download que.  This allows you to ad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fferent directories and select [G]oodbye after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 After marking a file, the General Commands Prompt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 Dow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ont, [L]ist, [D]nld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 After Mark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hecks to see if a file is definitely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not a standard Text File it gives the option of [V]ie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function acts as a Move &amp; Rename as well. 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 after copying, a move was in effect made.  Choo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 file "AS" another file name allows you to Rename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source file after copying.  It will automatical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source file. The default is set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warns before copying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replac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: BESTCALL.DOC as [BESTCALL.DO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destination directory to Copy File: d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Source File: [C:\XYZ\BESTCALL.DOC]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file can be deleted at a time.  Each time, a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your intentions.  The default is set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file: [D:\XYZ\BESTCALL.DOC]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if the extension of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.WCX and it resides in a sub directory under the 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.g. C:\WC5\MYPROGAM\BESTANNI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run: [C:\BESTANNI.WCX]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py of DIRECT ACCESS is NOT "Public Domain"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ware".  DIRECT ACCESS is a copyrighted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d and owned by Daycorp Inc.  Daycorp Inc.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charge the right to reproduce, distribute and us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shareware version of DIRECT ACCES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 specified below, and on the express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receive any payment, commercial benefit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tion for such reproduction or  distribution,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distribute copies of the shareware vers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, but solely for their evaluation (i.e., to decide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 using the product and therefore register) and sol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aluation by such other persons during that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.  DIRECT ACCESS must NOT be sold or otherwi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art of a larger system, or as a part of a more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or service, without express written consent and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aycorp Inc.  Daycorp Inc. will not be held liable for mis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.  The rights to receive any such financ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fit, and to modify the product or employ its component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derivative work, are reserved exclusively by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 OR OTHERWISE;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D. BY USING DIRECT ACCESS, YOU AGREE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CORP INC. NOR ANY OFFICERS, DIRECTORS, EMPLOYEES, SHAREH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ILIATES,  OWNERS, OR OTHER RELATED PARTIES WI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 OR ANY THIRD PARTY FOR ANY USE OF (OR INABILITY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DUCT, OR FOR ANY DAMAGES,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BASED ON CONTRACT, TORT OR OTHERWISE. EVEN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OF SUCH POSSIBILITY IN ADVANCE. (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THE EXCLUSION OR LIMITATION OF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derivative works of the product.  The .WCC fi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 in ANY way.  You acknowledge that the produc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trade secrets and confidential information,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opyrighted property of Daycorp Inc.  All rights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