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vanced Bible Trivia!  v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k you for deciding to download this game and check it ou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ut the g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vanced Bible Trivia is a Text based trivia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ten in wcCODE to work with Wildcat 5 (INS) by MSI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estions come from both the OLD and NEW Testam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ble and should test your Skill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y is it FREEWA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re seems to be a great need for 32bit wc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mes and maybe this will help you out a bit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veral games written for Wildcat 5 and the prices v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eatly depending on what people think the marke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ar. I know first hand that running a user supporte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be a HUGE investment of one's own money. User's ra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ver help to the extent that a sysop would like or ne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 decided to make it FREEWARE in memory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ther before I sat down to start the programming. I a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professional programmer and do it solely for the enjoy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ew in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've corrected the "Q" option to quit play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the game would allow options to be entered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recognized and would toss you out of the game,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fix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game contains 200 questions and I will possibl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question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tacting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can contacted me by Internet E-Mail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joe@farpoint.1starne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r on my BBS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903) 785-88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DO: 1:19/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ernet: farpoint.1starne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feel free to use this game as long as you lik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feel the desire to give a donation, th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means do it! Please don't send me any money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. If you feel compelled to do so, then give a do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Church or Religious Organization of your choice!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re it will be needed and apprecia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les in this Archiv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ble.wcx -=- The Bible Trivi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bible.dat -=- The game dat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ble.doc -=- Your reading i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_id.diz -=- A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rogram will generate a biblescr.dat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ayed. This file will appear in your dat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low wc5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PER easy SETUP for BIBLE TRI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ep [1]  Copy the bible.wcx into your Wildcat 5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. C:\WC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ep [2]  Copy the bible.dat into your Wildcat 5 Data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. C:\WC5\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ep [3]  Add it to your menu and be sure to give peopl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pl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ep [4]  To reset the game, just delete the biblescr.d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it will be in your wc5 data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SCLAI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game has been tested on Windows 95, Windown NT 3.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Windows NT 4.0 without any problems!  I will not accep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ponsibility for damage to your system or software regardles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gram is associated or not with the problems. I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hing with this program! I do not even guarantee it wi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hard drive space on your system! The user assumes any risk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ning this software! If you do not agree to this then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load and run this soft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MPORTANT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would like to thank the following for their hel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ing this program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esus Christ        -=-   For being there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oseph M. Watson    -=-   My Fa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ustang Software    -=-   For Creating Wildcat 5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obert Jimmerson    -=-   Wayne's World BBS for BETA Te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rother Tony Corso  -=-  For help with the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