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Blacksmith's Shop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WARNING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T-LORD!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2.0 or BETTER! If you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T-LORD,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1.x version of The Blacksmith's S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WCX        :The Blacksmith's Shop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DOC        :The Blacksmith's Sho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it's sure not! Enjoy all parts of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Do I have to Register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but read the REGISTER.TXT file for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F "The Blacksmith's Sh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S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8Blacksmith`%'s S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 When you go into your WT-LORD game The Black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