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lacksmith's Shop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50.  If you are using a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you might wish to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 before trying it.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L... 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WCX        :The Blacksmith's Shop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DOC        :The Blacksmith's Sh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it's sure not! Enjoy all parts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have to Register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but read the REGISTER.TXT file fo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F "The Blacksmith's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S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8Blacksmith`%'s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 When you go into your WT-LORD game The 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