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uto_HTML  6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Autos For Sale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 For Sa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TML is a database application written in wcC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TML allows you to create a vehicle listing databas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 tables.  Each table corresponds to a different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r advertiser and may contain unique security and displa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ble record features full vehicle information and comple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Up to four images and thumbnails can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Records index and details are displayed dynamically in HT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I's NAVIGATOR or any other popular web browser!  All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within the past seven days will display a "NEW" imag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OW TO USE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registered auto_HTML and already have your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dit the file AUTO.REG to include your code.  This file should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auto_HTML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auto_HTML is quick and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ll WCX files are contained in the WC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 LONG FILENAMES!  USE UNZIP.EXE or WINZIP.EXE, not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zip the WCX files, contained in WC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irectory \AUTO\ beneath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\WC5\AUTO\.  Unzip all files to this directory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filenames.  Move all .WCX files to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dd AUTO.WCX as a menu item using wcMENU.  If you lea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blank, auto_HTML will prompt for a TABLE ID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You can enter a valid TABLE ID as the comman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irectly to a specific data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D tells auto_HTML which database table to open.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ne to eight characters or numbers.  Example, DB1000, FOO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able does not already exist AND you have MASTER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the option to create and configure a new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without MASTER SYSOP access enters an invalid ID, auto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imply return to the Wildcat!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Log in and select the auto_HTML menu selection.  Create a new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configuration settings to match your system.  Ad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To display ads, add an HREF tag to your BBS page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as shown below.  Include the table name as a parameter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code/html-auto-index?sample"&gt;SAMPLE TAB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eative sysop can create image maps, allowing use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bles by simply clicking on an image.  HREF'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reate an \AUTO\ directory below your \WC5\HTTP\PUBLI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 \WC5\HTTP\PUBLIC\AUTO\.  Copy NEW.GIF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for each table, create a separate image 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C5\HTTP\PUBLIC\AUTO\ directory, named after the table.  Place all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and background images for each table in its respe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NAME: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IRECTORY:  \WC5\HTTP\PUBLIC\AUTO\SAMP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table configuration shows as having a background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not present in the IMAGE DIRECTORY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04 URL NOT FOUND" error.  Simply place the background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location to elimin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XPORTING PUBLIC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EXPORT.CFG, located in the auto_HTML program directory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your \WC5\HTTP\PUBLIC\ directory _AND_ the retur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eaving the HTML ind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MAGE MAP INCLUDED!  Here's how to 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your \WC5\HTTP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.GIF  - 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.HTM  -  BBS Page With Client-Side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.MAP  -  Server-Side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dd a link to AUTO.HTM from your BB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&lt;A HREF="auto.htm"&gt;Autos For Sa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Run AUTO.WCX and create the four tables referenced in AUTO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VY, FORD, BUICK, J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og in to the BBS using wcNAVIGATOR or your favorite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ceed to AUTO.HTM.  Click on any region of the im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particular data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example to show you the basic steps involv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mage map links to your database tables.  Get creative!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mail your URL to us if you have a REALLY snazzy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tables must be configured.  Each table mai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allowing it to have unique securit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.  Listed below are the configuration properti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&amp;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duct Ad Cost From User Account Balance?      Ad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Ads After ? Days:  (Min 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TML TAGS: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DUCT AD COST?     A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  Use /DEFAULT.HTM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BS home page.  NOTE the forward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 MASTER SYSOP access can return to this sec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-CONFIGUR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    704-567-8711   8-5 Eastern,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    704-536-9175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jtucker@vnet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NEW PRICE - Unlimited Tables In All Registered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this program allows you to ful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tures.  The only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 maximum of 25 ad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n UNREGISTERED bann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his program will remove the UNREGISTERED banne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limited number of ads in an unlimited number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5.00 US, plus tax and shipping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ders will be fill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choose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AX a completed order form to us at:  704-536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AIL a completed order from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AIL a completed order from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te                       |    Online Real Estate Consult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       PO Box 560653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|     Charlotte, NC  28256-0653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the following information EXACTLY as in wcCONFIG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OP Name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Name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ldcat! #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ame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res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res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+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ity                           |ST          |ZIP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+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oice Phone                     BBS Phon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                                             |  Pric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_HTML for Wildcat! 5    UNLIMITED TABLES!!!!!!  |   25.0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FTWARE SUB-TOTAL |   25.0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livered By Email                     |   FREE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livered By Postal Mail               |   3.00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-TOTAL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rth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AMEX  __ VISA  __ M/C  __ MO  __ Check      Carolina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% Tax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   TOTAL DUE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oney Order Will Be Shipped Immediately.  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