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tsy Na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KEYED SYSTEM FOR OUR DOORS.  IF YOU'VE DOWNLOADED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NON-SUPPORT BBS YOU MAY FIND THAT THE KEY HAS EXPIRE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N WELCOME TO CALL THE BBS AND OBTAIN A NEW DEMO KEY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IT FROM 1:398/2 AS ANTSY.KE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RRITATES YOU THEN PLEASE DELETE THIS FILE.  IT IS 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KEYE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GALITIE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this software on your bbs you are agree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 the age of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by both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make copies of the software and document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materials relating to this licens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ocumentation, order information,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statements must remain intact a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ware package.  You may not distribute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integrate or lease the software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, modify, or adap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ncluding but not limited to trans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reverse 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business interruption, loss of business inform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cuniary loss)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Antsy Nancy and put all the Antsy Nanc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configuration file and place it in your Antsy Nanc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should be named Antsy1.cfg.  Below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 C:\wildcat\wcwork\node1\door.sys  (Path to you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2 Walter Cade (Sysop Name OR THE NAME YOUR KEY IS REGISTER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3 Y (Do you use a fossi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4 N (Are you using Novel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5 N (Are you running Multi-Lines with Share loaded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6 0 (Are you using standard/default IRQ's for this node?  If so, pu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0 on this line.  If not, put the IRQ number that you are us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door(?).run or door(?)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running it on my system as door5.run so here is a copy of my do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ildcat\antsy (path to the Antsy Nanc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sy 1  (the executable plus the nod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Antsy Nancy and place all Antsy Nanc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seperate configuration files for EACH node and plac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sy Nancy directory.  A node one config file would be named Antsy1.cf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two config file would be named Antsy2.cfg and so on.  These all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ntsy Nancy directory.  S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sy1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 C:\wildcat\wcwork\NODE1\door.sys (path to you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 Walter Cade (Sysop name, OR THE NAME YOUR KEY IS REGISTERED 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3 Y  (Do you use a Fossi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4 N  (Are you using Novel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5 N  (Are you running multi-nodes with share laoded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6 0  (Are you using standard/default irq's?  If so, put a 0 on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ne. If not, put the irq number you are using for this n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sy2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 C:\wildcat\wcwork\NODE 2\door.sys (note the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2 Walter 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3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4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5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6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door.run or door.bat files.  Let's say you're running two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assume the the door.run file is door5.run and we have Antsy Na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off wildcat named Ant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5.run for nod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ildcat\Antsy (path to the Antsy Nanc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sy 1 (the executable and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5.run for nod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ildcat\Antsy (path to the Antsy Nanc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sy 2 (the executable and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pecial Thanks to Tom Pruitt for allowing to take over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found that the most common mistakes sysops make when 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s that they leave trailing empty spaces after some of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and door.run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GIST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I am totally against "crippleware" so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a key.  I also realize that most keys can be brok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it's really up to the sysop and the door.  We've tri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down because we know that running a bbs is expensiv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does it cost to register Antsy Nancy you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$10 soun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sounds OK cause that's the registration fee.  If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us $10 and you'll get a key and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except credit cards.  If you wish to register online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bs, enter door one and answer a few questions and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gistration form (Register.doc),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put a check (or money order) for at least $10 and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velope and pop i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we receive your check (or money order) w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or you and put it in the Arti Software file sec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Or, contact us netmail at Fidonet 1:398/2 and we'll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PPORT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extensive support for our doors. This includes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support for registered AND unregistered user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for ANY reason, 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Mail:  Arti Soft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o Walter 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7 N Fr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view Tx 75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Support Center:  Art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3-758-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 Hours/7 Da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