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 Pong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z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ly Nyght Adept, to get everyone off my ass. 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it is...a lot of SysOps got file open errors when trying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Pong #1.  As a result, I've ditched my "Init Adept"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am using the parameter method now, because hey- I op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book to the page about how to do that finaly.  h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ya go, PONG for Wildcat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PSPONG.WCX file into your WC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 a menu link to PSPONG, using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thtowildcatoranydirectoryforstorage) a space and then a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 C:\WC5\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X:\ICERAGE\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H:\PSPONG\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picture?  You must have a trailing backslash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ero is for entering a later registration code, but i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for now in the absense of registration...which will be $5.0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actually gets around to it.  The curs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y the game...it's ready.  Simple as that.  I'm not sure 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up now, but if you get any errors, please Email me (ask for Ny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) at WstWkr@aol.com.  This game is so incredably simple tha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 wrote it the first time and screwed up the installat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 program.  ={  I will not rest until everyone's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ore personal note of the same matter- I'm quite happy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o much responce to this game.  After the PhazeSoft games RED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DRIFTERS came out I got maybe 10 letters about bug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ong game I've recieved over 20 letters from SysOp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someone is interested in this old style game.  Perhaps I'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write a Space Invaders clone or Pac Man clone for Wildca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..I need more beta test sites, so if anyone wants to try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release it to Mustang Online and other sources, E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happy to send ya copies of new PhazeSoft program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my friends and I have been using wcCODE for nearly two month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the wcCODE plus pack we've still gotten by.  (Never jus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...you think you're saving money, but...heh)  Right now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RED AXE ][...which will be a lot better than RED AXE one...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ikely an entirely different game by the time we're done.  RED AX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4 days to write during a very stressful mid term college wee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at it's december and we're all very lax'd I see no harm i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with it.  Enough boring you, go play the damn game, and m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RI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PPENINGS -=- Check this out, it's a very good automessage/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um thing.  Version 2.0 was ju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IES P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