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0/15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'HEXXIT v7.7a'  IS PROVIDED "AS IS" 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