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...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.W.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W.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ter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processor for FidoNet &amp; Internet/Us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grad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93-1999 Ramon van der Wink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 December 1999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rchive contains the patch files to upgrade both the D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versions of WaterGate from version 0.93.p8 to Patch Level 9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3.p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fixes and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xed Y2K 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pgrade, you must have version 0.93.p8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ed upgrade instructions, please refer to PATCH.DOC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und in the distribution archive WG093.ZIP. You also need U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(UNDIF.EXE) to apply the patches. A new version of the U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as included in the WG093P7.ZIP and should be used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riginal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 are described in BUGS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questions, suggestions and bug reports, mail me at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m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mon@wsd.wline.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on.winkel@ecs.ericsson.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