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7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WaterGate from version 0.93.p2 to Patch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d an urgent bugs and a few minor chan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news from a non-smarthost UUCP system would b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ent back if a mail message for the smart hos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new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TP processing now allows for non-uppercas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filenames (OS/2) and error reporting of the 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refers to the .WR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FC list server no longer aborts on "-- &lt;more text&gt;" bu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"-- &lt;eol&gt;" as the start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o have version 0.93.p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specifications, please refer to PATC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istribution archive WG093.ZIP.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F.EXE from the same archive to apply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x1.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