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p Country Fishing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7 and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ersions of WT-L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F.wcx            : The "Up Country Fishing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F.doc            : The "Up Country Fishing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       : How to upgrade from a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takes away the DELAYS and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deactiv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Up Country Fishing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Up Country Fishing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zip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al get away! I have all type of Specials availab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Up Country Fis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UCF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%Up Country F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U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Up Country Fish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mwatsonjr@co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50 42nd St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//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 I think it's owned by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por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Metropolis Gam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