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ewery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ewery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 is one really WILD Redneck Bar!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tains ADULT CONT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wery.wcx            : The Brewery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wery.doc            : The Brewery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for 30 days only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Brewer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Brewery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Brew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Brewery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0The Brew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Bre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Brewe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Carpenter for the concept and stor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hmmmm...well someone else now.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not who they are!  I think they're call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...well,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