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 - Virtual L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.EXE is a live interface designed for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With a VLIVE session in progress, your BB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UX teleconference, and multi-player game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&lt;ch&gt; refers to Virtual Advanced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 &lt;ch&gt; /CALL=&lt;phone number of remote VA BBS&gt; [/EXIT=&lt;mi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s the phone number given and attempt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detected, system identificat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nswering VLIVE calls is a func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Virtual Advanced BBS software.  To disable V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elete VL.EX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IT is an optional parameter, and if used will cause V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hang-up afte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us, you can utilize VL startup/shut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unattended event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ly one parameter that needs to b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LIVE.  That is, your system's identifier on the VLI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stipulation is that you choose a unique identifi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use by someone else on the network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be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, CONNECTING, AND AUTO-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execute the VL.EXE program as specifi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, it will use the channel you'v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the phone number you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successfully connect to another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LIVE, the two systems will automatically identif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VLIVE Control Panel will come up on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successfully connect to the remote site, bu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dentification stage,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r VLIVE site name is the same as the system you ar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same as another system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: Choose a new site name. All system must u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imit for systems on the network at any one time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: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IVE CONTROL PA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number of commands you can use at the V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..........................  End the Session (Hang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ON / ......................  Continuous New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OFF                          (File NEWS.LDL, Short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&lt;text&gt; ....................  Sends Text To Remot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&lt;system&gt; &lt;file&gt; ........... 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&lt;system&gt; &lt;file&gt; ...........  Send A File (If &lt;system&gt;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ds to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SEND &lt;file&gt; ...............  Kills A File S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RECV &lt;file&gt; ...............  Kills A File Rec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bove commands can be used in a VLI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a VLIVE script, either issue a RUN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IV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itiate it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IVE /CALL=5551111 /EXIT=10 /RUN=VL2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2.SCR would be a text file containing one or more V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am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