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st of changes from Virtual Advanced Ver 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ial to Virtual Advanced Ver 2.10 Offi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UUCP.EXE    Bug Fixes In UUCP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 Fixes In Mai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WIT.LST Feature To Allow Screening Of Email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r/Smarter To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FIDO.EXE    Bug Fixes In EMSI HandShake When Answering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ADV.EXE     Faster Email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"C"lean MailBox Email Sub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mizations for Telne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VAUX.EXE   Added Optional Support For "Family" Type Interne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CONFIG.EXE  Added New Feature Which Automatically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Directories on CDROM or Hard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CDROM.EXE   Obsoleted By New VCONFI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Longer Bundled With Ma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st of changes from Virtual Advanced Ver 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ial to Virtual Advanced Ver 2.00 Offi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LDSCAN.EXE New Executable Dedicated To New Uploa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s Up Maximum Memory For The SC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Runs On Top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VAUX.EXE   Removal Of New Upload Scann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Internet Pass-Thru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Internet Relay Chat (IRC) Mode To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C Mode Requires VISK 1.3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ADV.EXE     Enabled File-Attaches To Any Network That Allow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Bug Where Non-SysOp Users Couldn't Atta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Networke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d To Accept UUCP Logins And Hand The Ca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VUUCP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d To Accept SLIP, CSLIP, PPP Logins And H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Off To ADVAUX Internet Pass-Th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FIDO.EXE    Major Speed Enhan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eamlined SEEN-B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s To Support Things Done By "Non-Standard"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ing PATH Lin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ter EMSI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 ID During EMSI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Pass-Thru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Pass-Thru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Report-Reply Generation To AREAFIX And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DOS Version To Support Win95 START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Background Processing (OS2 Version Supports OS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Comman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UUCP.EXE    Added Support For Transmitting/Receiving UUCP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To 2048 Bytes Long (Major Performanc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Results In 3000+ CPS On A 26.4k Or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pport For The "Received:" Header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s Better Destination Information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LISTSERV Capability (Host And/Or Subscri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Mailing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NEWSFEED Refeed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EMAIL Re-Rout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apability To Be An FULL Internet 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utomatic LISTSERV Subscribe/SignOff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utomatic NEWSFEED Subscribe/SignOff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ter Headers On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ter Header Parsing On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Newsgroup Circular Path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ed Support For MIME 1.0 Out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IME=Multi-Part Internet Mail Extension. MIME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s To Be Attached To Email By Embedding An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ation Of The File Within The Messag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pport For MIME 1.0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Decodes Embedd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Can Then Download The Fil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ail Attac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"Suffix Address Solution" (Option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Provides A Proprietary Solution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Site Addressability Is 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n Option To Strip The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ossing Incoming Messages To The BB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pport For Returning Email That I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n Unknown User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Name Of Log File VUUCP.LOG To UUCP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d It To The Data Directory (Where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gs Ar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Miscellaneous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DOS Version To Support Win95 START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Background Processing (OS2 Version Supports OS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Command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ME.EXE      Added Support For SPOOL2.NET and SPOOL3.NET (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y Network Interface Programs To Se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ed Messages, And Are Handy When SPOO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Already In Use By Anoth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pport For Optionally Attachin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-Responses (AUTORESP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pport For Automatic Polling (Dial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VFID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pport For Automatic Polling (Dial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VUUC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DOC.EXE     Fixed Printer Out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Print All Files With On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EFAULT.S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DEFAULT.S: (at 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EFAULT.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432 IRC Status Display (Par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Connected To IRC Server %s#0</w:t>
      </w:r>
    </w:p>
    <w:p>
      <w:pPr>
        <w:pStyle w:val="PreformattedText"/>
        <w:bidi w:val="0"/>
        <w:spacing w:before="0" w:after="0"/>
        <w:jc w:val="left"/>
        <w:rPr/>
      </w:pPr>
      <w:r>
        <w:rPr/>
        <w:t>~433 IRC Status Display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2IRC Channel: %s#0</w:t>
      </w:r>
    </w:p>
    <w:p>
      <w:pPr>
        <w:pStyle w:val="PreformattedText"/>
        <w:bidi w:val="0"/>
        <w:spacing w:before="0" w:after="0"/>
        <w:jc w:val="left"/>
        <w:rPr/>
      </w:pPr>
      <w:r>
        <w:rPr/>
        <w:t>~434 IRC Status Display (Par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2Private Mode: %s#0</w:t>
      </w:r>
    </w:p>
    <w:p>
      <w:pPr>
        <w:pStyle w:val="PreformattedText"/>
        <w:bidi w:val="0"/>
        <w:spacing w:before="0" w:after="0"/>
        <w:jc w:val="left"/>
        <w:rPr/>
      </w:pPr>
      <w:r>
        <w:rPr/>
        <w:t>~435 IRC Status Display (Par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#0No Bot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436 IRC Status Display (Par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5&lt;Busy-Bot&gt; Active.#0</w:t>
      </w:r>
    </w:p>
    <w:p>
      <w:pPr>
        <w:pStyle w:val="PreformattedText"/>
        <w:bidi w:val="0"/>
        <w:spacing w:before="0" w:after="0"/>
        <w:jc w:val="left"/>
        <w:rPr/>
      </w:pPr>
      <w:r>
        <w:rPr/>
        <w:t>~437 IRC Status Display (Part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#5&lt;Weclome-Bot&gt; Active.#0</w:t>
      </w:r>
    </w:p>
    <w:p>
      <w:pPr>
        <w:pStyle w:val="PreformattedText"/>
        <w:bidi w:val="0"/>
        <w:spacing w:before="0" w:after="0"/>
        <w:jc w:val="left"/>
        <w:rPr/>
      </w:pPr>
      <w:r>
        <w:rPr/>
        <w:t>~438 IRC Status Display (Part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#5&lt;Auto-Op-Bot&gt; Active.#0</w:t>
      </w:r>
    </w:p>
    <w:p>
      <w:pPr>
        <w:pStyle w:val="PreformattedText"/>
        <w:bidi w:val="0"/>
        <w:spacing w:before="0" w:after="0"/>
        <w:jc w:val="left"/>
        <w:rPr/>
      </w:pPr>
      <w:r>
        <w:rPr/>
        <w:t>~439 IRC Sessio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IRC Session With %s Closed.#0</w:t>
      </w:r>
    </w:p>
    <w:p>
      <w:pPr>
        <w:pStyle w:val="PreformattedText"/>
        <w:bidi w:val="0"/>
        <w:spacing w:before="0" w:after="0"/>
        <w:jc w:val="left"/>
        <w:rPr/>
      </w:pPr>
      <w:r>
        <w:rPr/>
        <w:t>~440 Bot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IRC Bot Disabled On %s.#0</w:t>
      </w:r>
    </w:p>
    <w:p>
      <w:pPr>
        <w:pStyle w:val="PreformattedText"/>
        <w:bidi w:val="0"/>
        <w:spacing w:before="0" w:after="0"/>
        <w:jc w:val="left"/>
        <w:rPr/>
      </w:pPr>
      <w:r>
        <w:rPr/>
        <w:t>~441 Bot Now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IRC Bot Now Inactive.#0</w:t>
      </w:r>
    </w:p>
    <w:p>
      <w:pPr>
        <w:pStyle w:val="PreformattedText"/>
        <w:bidi w:val="0"/>
        <w:spacing w:before="0" w:after="0"/>
        <w:jc w:val="left"/>
        <w:rPr/>
      </w:pPr>
      <w:r>
        <w:rPr/>
        <w:t>~442 Bot N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IRC Bot Now Active.#0</w:t>
      </w:r>
    </w:p>
    <w:p>
      <w:pPr>
        <w:pStyle w:val="PreformattedText"/>
        <w:bidi w:val="0"/>
        <w:spacing w:before="0" w:after="0"/>
        <w:jc w:val="left"/>
        <w:rPr/>
      </w:pPr>
      <w:r>
        <w:rPr/>
        <w:t>~443 IRC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Normal IRC Mode.#0</w:t>
      </w:r>
    </w:p>
    <w:p>
      <w:pPr>
        <w:pStyle w:val="PreformattedText"/>
        <w:bidi w:val="0"/>
        <w:spacing w:before="0" w:after="0"/>
        <w:jc w:val="left"/>
        <w:rPr/>
      </w:pPr>
      <w:r>
        <w:rPr/>
        <w:t>~444 Private Mod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To: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pPress &lt;ENTER&gt; To Accept, Or Enter Nick/Username: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445 Enter Nick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Enter Nick/Username: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446 All o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)ll or C)hannel: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447 Us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1. +i Invisible     2.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+o IRC Operator  4.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: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448 Channe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 1. +p Private Channel     2.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+s Secret Channel      4. -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+i Invite-Only Channel 6.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+t Topic Control       8.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+n No Outside Msgs    10.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+o Make Channel Op    12.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+b Ban User           14.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+v Silence User       16.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: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449 Select IRC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Select IRC Server (1-%s) Q)uit: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0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Connecting To %s#0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1 Unable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Unable To Establish Connection.#0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2 IRC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IRC Currently Not Available On This Channel.#0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3 No IRC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No IRC Servers Configured.#0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4 Nick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Proposed IRC Nickname: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5 IRC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Press &lt;ENTER&gt; To Accept, Or Enter New Data: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6 Busy-Bo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Proposed Busy-Bot Message: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7 Welcome-Bo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Proposed Welcome-Bot Message: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8 No Auto-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&lt;No Auto-Ops Defined&gt;#0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9 Auto-Op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(1-%s) To Delete A)dd &lt;ENTER&gt; To Continue: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460 Nick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Enter Nick: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461 Quit Messag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Proposed Quit Message: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~462  IRC Us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IRC (LJENUMIQWAZXY123?):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463 IRC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Channel Topic: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464 User o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MODE: U)ser or C)hannel: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465 IRC Channel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Channel To Create or Join: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466 Prof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Profane:#0 %s#0</w:t>
      </w:r>
    </w:p>
    <w:p>
      <w:pPr>
        <w:pStyle w:val="PreformattedText"/>
        <w:bidi w:val="0"/>
        <w:spacing w:before="0" w:after="0"/>
        <w:jc w:val="left"/>
        <w:rPr/>
      </w:pPr>
      <w:r>
        <w:rPr/>
        <w:t>~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st of changes from Virtual Advanced Ver 1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ial to Virtual Advanced Ver 1.30 Offi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DV.EXE    Fixed Problem With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st of changes from Virtual Advanced Ver 1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ial to Virtual Advanced Ver 1.20 Offi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DV.EXE    Added A Personalized "Address Book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n Automatic Mode To The /UPL SysOp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So That FILE_ID.DIZ-Supported File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Without Requiring The SysOp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o Confirm Each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S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14 Emai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L. Lo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~14 Emai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A.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L. Local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98 Upload prompt, enter long description (post-up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Enter a long description?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~98 Upload prompt, enter/edit long description (post-up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Enter/edit a long description?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100 List file mask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List - File Mask: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~100 List/Search file mask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List/Search - File Mask: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Old: (At the End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~428 SysOp Upload Automatic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Automatic Mode?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429 Address Book Ful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~430 Address Book Name/Note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Name/Note: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431 Address Book Selec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Select (1-%s) Q)uit ?)List: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changes from Virtual Advanced Ver 1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rtual Advanced Ver 1.10 Offi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MB.EXE:    Fixed Storage Bug In FIDO File Dist Net Se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L.EXE:     Fixed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ADV.EXE:   Fixed Bug With Regard To Hard Events And Do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Potential Bug In The Multiple String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upport For The BT*.FLG Files To Network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upport For Display Of The "To:" Field I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CDROM.EXE: Fixed Program To Allow Use Of Drive D: As A 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changes from Virtual Advanced Ver 1 be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rtual Advanced Ver 1 Offi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DV.EXE:   Added More "Fault Tolerance" to the Script Langua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"Marginally-Written" Scripts Will Oper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sing an "Illegal Function Call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Bug in Dropfiles Which Occured When The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changes from Virtual Advanced Ver 1 b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rtual Advanced Ver 1 beta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EXEs:   Fixed Bug i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ADV.EXE:   Fixed Bugs in Script Mat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Problem With New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Full-Screen Editor As Default For ANSI or Bette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"OUTBOX" Option To Retain History Of Email/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For Futur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VAUX.EXE: Fixed Cosmetic Color Bug in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Problem With NewUpload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QWK.EXE:   Fixe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CONFIG.EXE: Added More Space For Fido-type Network AK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FIDO.EXE:  Fixed Bug in To/From Fields on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Performance Counter To Include R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Bug With Tosser Not Taking Modem Off-Hook During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Bug in NodeList -&gt; DialList LookUps for non-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-typ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ous Fixes To Compensate For Handshaking-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Other Ma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NET.EXE:   Changed Bounceback Messages From Oneliners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Email Confirmation Messages on VMB Ad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Optional "Hosts Sub Rules" Text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Email Confirmation Messages on VMB Dro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ialer:     Fixed Cosmetic Bugs in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changes from Virtual Advanced Ver 1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rtual Advanced Ver 1 beta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-DOS EXEs:  Re-Introduced the Fossil Driver/Fossil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l Dialing:  Enhanced Di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ous Logic Fixes for SIO V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ADV.EXE:     Fixed Program Where VADV Would Loop Between Itself And V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Cosmetic Thing In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Call-Back Verifier Time Expir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WFC System/LAN Activit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File Section SysOp Upload Bug (VA-O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ous Logic Fixes for SIO V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cript Commands LEFT, MID, and R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sier String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cript Command "CALL" Which Loads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Script Without Destroy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ing Script (NOTE: Script invocations via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are always handled as if "CALL" we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them, so as not to disrupt any scrip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ght be running at the time.) CALL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o 20 level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cript Command "CLEAR" Which Clears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!24 to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!25 to Tex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!26 to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!27 lower(x) - A Function To Convert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!28 Com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!29 SysOp Available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!140 Caller 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!141 Caller I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FIDO.EXE:    Fixed Overflow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File Already Ope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Real-Names vs Handles in NETMAIL (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NETWORKS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Outgoing Call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Better CRASHMAIL Functionality, 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nt, Automatic Invocation Of The Dial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UUCP.EXE:    Minor Fix for VW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QWK.EXE:     Fixed Bug in QWK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MB.EXE:     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d Reg-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ME.EXE:      Spe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Automaitc Processing of VTIC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VCONFIG.EXE:  Fixed MultiTasker TimeSlice Problem (VA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Made to Cooperate with #1,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SS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VNET.EXE:    Spe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VCLEANDB.EXE: Added /SUPERCLEAN switch, which removes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 from your EMAIL.DAT/EMAIL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VXY.EXE:     Partial Overhaul and Updating to Cooperate with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ve, FOSSIL Support. Note that if you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Fossil Support, you almost alway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VXY for your transfer protocol driv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DSZ, since DSZ does not work with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changes from Virtual Advanced Ver 1 be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rtual Advanced Ver 1 beta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EXEs:     Fixed Problem Registered VA SysOps Were Hav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SysOp Name" field of VCONFI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ADV.EXE:     Fixed Problem With Detecting Incoming EMSI FIDOne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xed System Var 73 (!73) - Was Duplicate of !53, N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User Was Last On in YYMMD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ystem Values !87, !88, and !89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Birth Month, Day, and Year, in tha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lso made them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ystem Values !24, !25, and !26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Month, Day and Year, in tha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Bug in J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FIDO.EXE:    Minor Adjustment to Outgoing Call EMSI Handshak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Problem in EMSI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dded Support for Optional SysOp Definable/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 Lines (Allows Different Origin Li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-type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upport for ^AREPL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Network Validation for Posts Gating From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ny non-FIDO Networ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Problem With Use of "Alternate Zmodem" (D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Password-Checking on Incom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upport for Separate Session, Packet, AREA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LLFIX Passwords for Each Dialing List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Settable From 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is obsoletes the former AREAFIX.PW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upport for ^AREPLY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upport for ^AREPLYADD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upport for ALLFIX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Compression of Outgo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Program So That SysOp Can See The PA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Routine to Auto Word-Wrap Po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ated From Systems That Expor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Lines Longer Than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/NL Option, When Used With /NC (NodeList 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uces the NETLIST.x file in Your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upport For TIC Outgoing (Passed to V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Timing in EMSI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Problem With Alter-Nets and Identific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oming and Outgoing Mail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^APID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Bug in NODEDIFF Processor (Filenam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New NODELIST Was Slightly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Bug Where VFIDO Wasn't Taking Modem Off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ing Mail To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VAUX.EXE:   Fixed Problem with "Beeps" in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QWK.EXE:     Fixed "Out of String Spac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d to Reduce Overall Capacity to 5000 Conference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er Board or Per QWK Network, Still Supports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 2 through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Number of Conference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MB.EXE:      Fixed "Out of String Space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RSL, WSL, etc Numeric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"Illegal Function" Call Error in DOS 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CLEANDB.EXE: Fixed Problem Were VA-OS2 VCLEANDB.EXE Did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in a Windowed OS/2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ME.EXE:      Minor Fix on Force Dialout Screen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Forcing a Dial Out on FIDOnet o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 typ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VUUCP.EXE:    Added "wait" Command to the Dial-Up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"X-Mailer:" Header 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ed VUUCP to Better Handle Email "To:"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Specify Multiple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VCONFIG.EXE: Fixed Missing ":" on Main Confi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to FIDOnet Dial Ent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essio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Pack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AREAF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ALLF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Editor for Heart Cod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VTIC.EXE:    Added Support For TIC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upport For TIC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"Illegal Function" Call Error in DOS 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ll 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Dialing:  Added Support for Dialing Multip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ll EXEs Tha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t Code Color: Configurable Heart Cod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VNET.EXE:    Optimization to Mail To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