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were updated to indicate the web page and e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I NOWORK will now honor task switch requests by Desqview a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me has been tested for compatibility and effective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references were updated with the new area code, 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settings to Tame Clipper applications are now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 to get th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1 to get alternat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oost and /OFF were ignored when using /II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 now detects and fully support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Run now returns with the same errorlevel the progra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BOOST is now more effective when the system is extreme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ame is more effective in the situation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ame /BOOS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wo or more tasks are working simultane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One or more of the programs poll whi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 operating system uses a small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be used with programs that do not poll when idle.  T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program is doing no real work and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 new /II NOWORK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