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TEFIX v1.50 - Repair Telegard 3.0x Vo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,1996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FIX is a simple re-incarnation of a Telegard 2.7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irs voting boo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still haven't discovered why voting booths get dama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egard 3.0x -- something, either Telegard or another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, changes the voting count without chang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ing users kept in each vo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FIX is designed to repair such damage so the vo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curate (and give percentages which add to 10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FIX operates in tw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rmal   Repairs voting records by recalculating vot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 listing.  Vote results will be based on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e users, not the voting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ick    Adjusts the user count by counting the vote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ored for each question, but no crosschecking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th the user listing.  Vote results will be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oting history (including votes by now deleted us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ther than just ac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nvoke the Quick mode, use the option -q after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TEFIX \bbs\config.tg          ;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TEFIX \bbs\config.tg -q       ; qu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OTEFIX is provided as-is without a warranty of any kind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ress or implied.  Under no circumstances shall the auth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one related to the production of this utility be liabl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anyone else for any damages, including (but not limited to)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st profits, lost savings or othe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 arising out of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-- RUN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, and all documents and files included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OTEFIX release package are copyrighted to Tim Strik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files may not be modifi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riginal archive may be freely distributed WITHOUT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rmat of the original archive can be chang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 product.  At no point in the archives distribu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be add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OTEFIX may be packaged on a distribution diskette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ilation archive, but under no circumstances may any charg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urred beyond the physical cost of the hardware (disks, CD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rasfer medium (phone, mail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brand and product names referenced in this docume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demarks, registered trademarks, or copyrighted work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sending netmail or posting in one of the conferences,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l to "Tim Strike".  Replies will be forthcoming as soon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get to them (I'm a busy f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net Canada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:22/101          1:259/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@gry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C_TG          Telegard Support                        (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G_SUPPORT      Telegard Support                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60 Council Rind Rd, Uni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sissauga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5L 2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k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05)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33,600 HST/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denied between 4:00am and 5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ed access between 10:00pm and 11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