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</w:t>
      </w:r>
      <w:r>
        <w:rPr/>
        <w:t>TGUM v1.00                            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</w:t>
      </w:r>
      <w:r>
        <w:rPr/>
        <w:t>User Maintenance Utility (Telegard Version)              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</w:t>
      </w:r>
      <w:r>
        <w:rPr/>
        <w:t>A MatrixSoft(tm) Production                     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</w:t>
      </w:r>
      <w:r>
        <w:rPr/>
        <w:t>For use with the Telegard Bulletin Board Software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5 by Lars Hellsten and Matri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ugust 4, 1995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CHAPTER 1 - USAGE INFORMATION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- License and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Soft's user maintenance utility  for Telegard, hereb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 TGUM is NOT public domain software.  It is freeware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hereby claims all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UM  is  distributed  on  an "as-is" basis,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, either expressed or  implied,  respecting 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 archive,  including,  but  not  limited   to 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for the software's quality, performance,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fitness  for  any  particular  purpose.   Neither Lars Hell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Soft, nor their distributors or  affiliates shall in an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eld liable to the user of this program, or any other  pers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y, with respect to any liability, damage(s) or loss(es) ca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allegedly caused directly, or indirectly as a result of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isuse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UM is copyright with  respect  to  Lars  Hellsten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 by  Lars  Hellsten  and  MatrixSoft.   No  part  of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  or   the   materials   distributed  with  the  TG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rchive  may  be  redistributed  in  any  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rior written consent of Matrix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uggested that you ALWAYS make backups of critica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GUM hasn't been known to cause  harm  to  any  of  you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 there's always the possibility that your system will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iddle of writing to  a certain data file or something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track of how many times my BBS's data files have been sa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UM  may  be  freely  distributed, without charge,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unmodified form, with  all  the file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ntact.  It is acceptable to change the  archive  form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stribution  package.   No  additional  charge  may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for TGUM beyond that  of  hardware or media (disks,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 expenses, without the author's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is software package, or any of the contents conta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archive, you hereby acknowledge that you hav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, and agree to the abov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- Registration and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?   You've  gotta  be  kidding  me.   No, I'm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of charging for  something  that  seriously took m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 couple of hours to write.  We hope that all the quality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 MatrixSoft  has  put  together  for  Telegard  v3.0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rage  authors from charging ridiculous sums of mone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CHAPTER 2 - GENERAL INFORMATION ABOUT TGUM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-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BBS software - Copyright 1988,1995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v7.0 - Copyright 1983,92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ducts  mentioned  throughout  this  documentation 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, registered trademarks, or  copyrighted  works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- Introduction to TGUM/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ay after I had converted my system to Telegard v3.0, I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be nice to have a program to perform some use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s over 1100 user entries in my USERS.DAT (with only about 5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active accounts), and it kept growing due to  the  lack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maintenance  program.   Since  there  were none at the ti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whip one up from scratch, realizing it wouldn't t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 couple hour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UM can delete users based on an ACS string, and the amount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inactivity.   Furthermore,  you  may  define  as  many  ACS/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 as you want in the configuration fil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pecify  a  different  amount  of  inactivity  for different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.  For example, you might want to nuke one-time call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weeks of inactivity, but make  it 3 months for normal users.  TG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let you easily do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UM  will  fix  or adjust all of Telegard's data files, up to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cludes: adjusting  voting  questions,  deleting sh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, deleting e-mail to/from deleted users (both JAM and 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),  removing  MACRO.DAT  entries of deleted users,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IDX/USERID.IDX  index  files,  fixing  lastread  poin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ting message area selections of dele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-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UM requires  you  to  be  running  Telegard  on  a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(of course) using MS-DOS 3.3 or  higher  (or  a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), with a reasonable amount of memory free (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 K is more than en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!  TGUM supports DOS SHARE.EXE, and  it will run whi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ine on your BBS.  However, it will likely  cause  Teleg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.   It  does NOT rename/delete any data files though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run it with  a  user  online,  I  can't forsee any maj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ing, but I would definately not recomm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CHAPTER 3 - INSTALLING AND SETTING UP TGUM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 - Installing TGUM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GUM is a breeze.  Simply  unzip  it  into  a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 on  your  HD  You'll  probably want to put it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directory (where CONFIG.TG is),  but it also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LEGARD", "TG" and  "BBS"  environment  variables,  plus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 the  path  to CONFIG.TG on the commandline, so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your main Telegard directory to be cluttered up, you can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-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TGUM.EXE  without  any  command  line parameter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a help screen, listing the syntax for running it,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mand line parameters available.  For a quick start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GUM.CFG and RUNTGUM.BAT files, and away you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- TGUM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UM's operation is based around a config file (TGUM.CFG)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, since it is impossible  to pass certain ACS strings (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| OR operator in them) over the DOS command line.  The TG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should be a plain ASCII text file,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1: &lt;acs&gt;,&lt;maximum days of inactiv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2: &lt;acs&gt;,&lt;maximum days of inactiv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N: &lt;acs&gt;,&lt;maximum days of inactiv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cify as many  combinations  of  ACS and day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beginning with a semicolon, or blank lines  are  ignor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 to  be  comments.  See the sample TGUM.CFG fil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archiv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- Command Line Parameters/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TGUM.EXE without  any  parameters,  it'll give you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listing  the  syntax,  and  all  the  commandlin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  In  this  section,  I  will attempt to describ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- TGUM.EXE &lt;configfile&gt; [option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yntax  required  for running TGUM.  &lt;configfile&gt;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filename (and optional path) to the  configuration  fil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 to  use.   For more information on the configuration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it, see section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tions] are one or more  of  the  following  optional 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(separated by spac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:&lt;path&gt; Specify directory where CONFIG.TG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are running TGUM from your main Telegard directory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have  either  the  "TELEGARD",  "TG"  or  "BBS"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set, then this  parameter  is  not needed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of these are the case, TGUM allows you to specify a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it should look for CONFIG.TG.  If CONFIG.TG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 directory,  TG  will   fall  back  to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, then to the current directory, and if it  still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 CONFIG.TG,  it  won't  be able to run.  I figured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your entire hard drive for it would be overkill. 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=Current directory/environmen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Confirm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tion allows you to put TGUM in confirmation mod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if you are  running  TGUM  in an automated system ev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sit there forever waiting for input.  Only  use  thi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are  running  it manually.  TGUM will prompt you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 dele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AS (Re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s been inactive for 200 days, and called 2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this user? [Yes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D Override No-deletion A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 given,  TGUM  will ignore the "no-deletion"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, and proceed to delete users who have this flag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L Override Locked O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pecified, TGUM will delete locked out  users.   Normall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 not  want  to  deleted  locked out users, sinc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m to reapply to the  system, rather than getting a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out message every time they try to logo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Don't adjust e-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Don't adjust *.M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Don't adjust vo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Don't adjust shor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of these options should normally be  specified.   TGU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 default  to  updating  all  of  the necess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If for some reason, you  DON'T want TGUM to updat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data files, it allows you to toggle it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have a specific reason for using  one  of  these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t recommend you use any of them.  They have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use problems when a new user applies to the system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deleted  user's  USERID.   Or  in  the case of delet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if it is  not  used,  you  may have old e-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ting around in your email data files forever (or until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CHAPTER 4 - CONTACTING THE AUTHOR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f I missed anything in this documentation, let me know. 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whatever  reason,  be  it encouragement, support, problems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, questions about other  MatrixSoft  products, or any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ture, feel free to contact me  on  my  own  BBS,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, or through any of the networks I'm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-PC BBS - Home of MatrixSof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gard Bet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AG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: (416)494-9237  Sysop: Lars Hellsten (larsh@tor250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ed in Scarborough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doNet 1:250/320 / RGSNet 50:660/300 / TeleNet Canada 20:23/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chomail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_SUPPORT       Fido Teleg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NC_TELEGARD     TNC  Telegar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C_BBS          TNC  BBS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 of document TGUM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