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cumentation For Telegard &lt;tm&gt; Visiting Sysop v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Script To Check For Visiting Sysop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Automatic BBS List P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kes a downloadable BBS Lis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et E-mail : topdog@bnswes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ld Wide Web..: http://www.bnswest.net/~topd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legard Support: http://www.bnswest.net/~topdog/tel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doNet ........: 1:114/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BS.........: The DOGHOUSE BBS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I Live....: Mesa, Arizona 85207-88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S Phone Number: (602) 986-01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 Copyright 1998 DawgWare Script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elegard V3.09g2-sp3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 Rights Reserv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legard&lt;tm&gt; is a Rad and Cool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en By: Tim Strike &lt;----- A Neet and 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son! (In his own r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wgware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uarant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orks on my system, I have tested over fifty times with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ingle * GLITCH * in operation. If you install it The Way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ined in the * Making It Work * section of the DOC's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 wrong. If it screws something up on your System the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my fault (I Gurantee that all of my files will t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 on your Hard Drive)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if you use this file your on your own!! It works for m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e!  If it does the same for you then you installed it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again if it don't work then you didn't install it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I didn't explain it well enough for you to do this simple ta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Notice (yeah righ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Copyright! It's A script for Telegard &lt;tm&gt; that any on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writen it. Do what ever you want with this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he colours, Blow it up or Even Nuke It. Just have fu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:  (if you installed it correctl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SYSOP2 asks the new user if they are a Visiting Sysop, if they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SYSOP2 asks for the BBS Name, BBS Software, BBS Phone Number,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ny Adult Material,along with any Age Restrictions and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of their Board. This information is confirmed, by TG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f the user answers "YES" the Completed information is E-Ma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op. It will also post a additional Messages to you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s. I have mine set to post to my local BBS Ads Echo.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echo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SYSOP2 will also auto post the information to a BBS List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ed and creates a text file that can be downloaded by your user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support for manditory answers to Adult Material and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he output file contains Colour Codes I turn off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Flags except for the the File Attaches in the E-Mail 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y local BBS Ads echo setup. It will also post a text file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message echos as well.  (See Making it Wo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t needs to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SYSOP2 requir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gard BBS Software Version 3.02+ &lt;t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ome knowlege of Telegard Scri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working brain would help as well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ing it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 up the Archive and place TGSYSOP2.SCR, TGBBS.MS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WGWARE.LST in your \bbs\text directory and use What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editor you like to modify the TEXTPATH. Edit the TEX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tch the path to your BBS Text Directory. This path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a trailing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E: TEXTPATH "C:\BBS\TE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thing to edit is lines #129, 131, 165 and #166 in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29: MENU MT0;$UNUM$.MSG;Visiting SysOp!;$UNAME$;$SNAM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31: MENU MT5;$UNUM$.MSG;BBS ADS!!!;$UNAME$;DOGHOUS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65: MENU MT45;BBS.MSG;BBS ADS!!!;$UNAME$;BlueNe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66: MENU MT77;BBS.MSG;BBS ADS!!!;$UNAME$;ZeNe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line 129 Edit the MT0 "0" is the number of my E-Mail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line 115 Edit the MT5 "5" is the number of my Local BBS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line 165 Edit the MT21 "21" is the number of my BlueNet BBS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line 166 Edit the MT8 "8" is the number of my ZeNet BBS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thses lines to suit your needs. Or comment out lines 16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6 if you don't want to post any additiona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T# needs to be changed to reflect the base number of your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 and to your local BBS Ads Base. The ;BBS ADS!!!; is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o suit your needs. The ;DOGHOUSE Users is who the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ed to Change it to suit your needs as w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installed the TGSYSOP2.SCR in to my LOGON.SCR us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:  ACS EV SCRIPT TGSYSO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E" is the first set of AR flags and the "V" is the Flag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 the new user in the * NEW USER *  Validation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set this so once the user is upgraded the "V" Flag is remov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y never see it again!  Your done and ready to g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your Validation setup give your new users the V flag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f AR flags. I set mine so once they get validated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level that they loose the flag so they wont see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logon once they get valid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lso added three commands to the BBS Listing Menu so Visiting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add their system to the Dawgware BBS Automatic BBS L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Are The Commands that I have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ong Description                             1. Lon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(D)awgware BBS List"                           "(/V)isiting Sysops"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hort Description                            2. 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(D)awgware BBS List"                           "(/V)isiting Sysops"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Keys       D                                 3. Keys       /V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ommand    -F - Display file (def. PP)       4. Command    -E - Execut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Options    "tgbbs"                           5. Options    "tgsysop"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Access     ""                                6. Access 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Display    ACS Dependant                     7. Display    ACS Dep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Edit menu (?=help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menu (?=help)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eature to make the DAWGWARE.LST Downloadable ad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I added all of the commands in to the BBSLIST.MNU that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g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# 5. "Options" To match the path to your tex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BBSLIST.MNU - Editing command #8 (of 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on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(!)D/L Dawgware BBS 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(!)D/L Dawgware BBS 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Keys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ommand    *7 - Unliste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Options    "C:\BBS\TEXT\DAWGWARE.LST"   &lt;----- Edit this line!!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Access 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Display    ACS Depend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menu (?=help)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ways create a seporate menu for this as well. That i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ow you wish to install the commands in to Telegard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anks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.L. Schmi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DOGHOUSE BBS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esa, Arizona 85207-88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602) 986-0138 &lt;---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END!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