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gard Offline File Remov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legard v3.09.g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legard Offline File Remover (referred to as TGOFR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) is a relativly simple, though hopefully time sav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essentially does is read through your filebas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ny entries which have been toggled a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*not* delete any files, it simply removes them from Teleg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afety device, just in case the file was accidentally toggl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d at which TGOFR runs is entirely dependant on how m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If you have alot of files, it's going to take more time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mall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GOFR automatically skips CD-ROM bases. Due to their rotating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unusual for a CD base to have all it's files off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time. Since I'm pretty sure a sysop would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mporting a FILES.BBS (or worse, doing it manually)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wanted to run TGOFR, I decided it'd be best to j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bas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GOFR does is this: It writes all files which are not toggle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temporary .FA file. If it finds a file marked Offlin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it to the temporary file. It opens the QFILES.IDX,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there, and toggles the deleted flag. When all files i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processed, TGOFR deletes the old .FA file and rename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the old .FA'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FILES.IDX is an index file of *every* file on your system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a file's entry within the QFILES.IDX to deleted, TGOFR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the file, and search until it finds a matc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TGOFR will run a little slower on larger systems, there'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more of a file to read, and it has to start from the begi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very* file entry it needs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t's horribly inefficient. However, this took me a grand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minutes to code, so you're stuck with it. :) All told, using TGOF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t faster than searching through your file bases manuall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esky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, TGOFR will save you some tedious work.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the nodes are clear, or at the very least,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sting files when TGOFR runs. Otherwise, your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nice sacrifice on the Altar of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is my recommendation that you make a backup of all your .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prior to running TGOFR. TGOFR does not touch the .F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re's no need to worry about them. Likewise, it only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EAS.DAT and CONFIG.TG. It does write to the QFILES.IDX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really no point in backing it up since you can re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by running INDEX BUI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n though TGOFR toggles the flag correctly in the QFILES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my sincere recommendation that anyone using TGOF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BUILD FILES immedietly after TGOFR has had it's wa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 This will ensure that your QFILES.IDX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icense and Disclaimer 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GOFR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harmful occurences that may occur from use (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of) of this program. It has been tested, and the author runs i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system. To the best of my knowledge, TGOFR has no bug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anything on your system. However, I guarentee no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quirements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OFR's requirements differ depending on which executable is being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OFR/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OFR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Warp 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804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versions require Telegard BBS v3.09.g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GOFR is pretty simple. First, decide whi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going to use, and rename either TGOFR.DOS or TGOFR.OS2 to TGOF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, copy TGOFR.EXE to your main Telegard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GOFR.EX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ll goes well, TGOFR will engage in the merciless slaught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age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running TGOFR.EXE from your main Teleg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 you need to do. It will, however, accept the following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V  -  Version Informa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s the Copyright and compilation informa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'm v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otes �����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GOFR/DOS has been compiled with Borland Pascal v7.0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GOFR/2 has been compiled with Virtual Pascal v1.1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code to either version is not available to the public, and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not for sale, so please don't ask. :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GOFR is FreeWare. End of story. Live free or die, ladies and gentlemen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ppreciate the work I've put into the software, and if it's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ful to you, drop me a line via one of the below contact methods.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erience of writing the program has been payment enough for me, but it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nice to hear 'Thanks dude!' once in awhile. :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OFR may be freely distributed in it's unmodified format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what should be included in the archive. The archive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at is ZIP, and it has been stamped with my AV codes.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received is not a ZIP, be wary. When unzipping this archi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y end, you sh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urrent version of TGOFR will always be available f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hadowdale with the magicname TGOFR. See below for m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Any new versions will be hatched down the FidoNet TG_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yrights ������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Offline File Remover is Copyright Blood Enterprises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ard is Copyright Tim Strike, 1994,1998. All Rights Reserv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knowledgements 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was just something I sat down and coded for the hell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n't go into the usual round of thank you's and ass kiss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'd just like to say thanks as always to the following indiv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Strike, Kevin Watkins, The Telegard Beta Team, my buddy Dave Rich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ur Stark, Jeff Weese, and Sean Den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Bruce. You can use this one, I took the filter ou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to Jeff Irvine, because I borrowed the basic templ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rom him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: You're welcome, Mitch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rvice &amp; Support 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Information 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: Ken Reaverso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ail: tremere@mindless.com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WW: http://adrianblood.home.mindspring.co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ftp://darktech.ml.org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Shadowdale - (770) 982-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in: Guest  Password: PRAISETI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mail: 1:133/1004   - FidoNe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11:4350/101 - Sysop's TechNe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choMail: TG_SUPPORT (FidoNet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_TG (AdventureNet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a question or a problem with the software, by all means, 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contact with me via one of the above methods. I welcome comment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ggestions, and if you find a bug in the software, I'll do my damndes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it with all sp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