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es Telegard's SYSOP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0 Gamma for Telegard v3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by Michael Bog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LOG is provided as-is, without warranty of any type or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 In NO event will the author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else for any damages, including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inability to use, this program.  So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LOG is fully copyrighted by Michael Bogden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 and product names referenced in this document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, or copyrighted wo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LOG will combine all of your SYSOPx.LOG files into one fil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gram to work, you must have CONFIG.T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GLOG.EXE is in.  The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the file to combine the SYSOPx.LOG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riting each log file, it will then deleted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 I may be reached via Net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listed below.  If you expect a reply you must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lid network address.  I may also be reached via echo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Support conferen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:     Please address all netmail to "Michael Bogd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       : 1:224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net Canada : 20:34/0    Michigan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net Canada : 20:34/100  Grand Blanc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net Canada : 20:34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        : 85:871/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mNet       : 181:292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Conferences:     TG_SUPPORT   : Fido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C_TELEGARD : TeleNet Canada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GARD     : ITC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_CARNIVAL : FidoNet BBS Utilit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     The Digita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0)694-6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-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tional Mail hou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:00am to 9:00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ntain update info for future releases, as well as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nd a general summary of all the new features added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f the documentation on every update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y of the other 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:New Feature   *:Updated(Fixed) Feature  $:Wide Beta Feature  -: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rst release for Telegard v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lease to work with Telegard v3.00 Gamma struc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