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GCWait Version 1.02 --  Program &amp; Design by Joe P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GC Software.  TGC Software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G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cost of distribution (No more than $9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s. Along with written permission from TGC Softwar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CWait is a multi-use Waiting for caller utilitie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egard and Intermail Specific systems under a multi-task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ndow's or OS/2, with up to 5 nodes.  TGCWait shows all of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stats, show's the last user on each node and what that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for up to 5 nodes.  TGCWait show's who the last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mail sessions were from.  Show's Yesterday's and Today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, such as Calls in/out, Human Calls, Mail Calls, Good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that ANSI.SYS and SH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.CFG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TGCWait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tion as GAM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ecide to use it, be sure to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GCWAIT.CFG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TG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TGCVot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CWAIT.EXE  - TGCWai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documentat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FG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sample CFG file and make the apropriat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it as TGCWAIT.CFG. This is a normal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s to update/view whats happened on your Telegard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is to Disable/Enable the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s to Update/view whats happened with your Inter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When the Screen saver is active this will jump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aver without waiting the time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Fre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Strike    - For creating Telegard, a Great BBS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up the good work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Stewart - For creating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Burkowski - For pointing out some cosmetic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few miner details that I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t into TGCWait, and for po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for TPv7.0.  And for being a good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 wanted something that showed all the stats for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without having to load the bbs to check the stat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wrote one for myself and before long Intermail was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about it, besides have fun with it and I hope everyone enj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lease 1.00.  It was written in about 3 week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ere are bugs, missing features, etc.  Drop me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BBS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ACH M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e P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54 N. Mea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th Bend, IN. 46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eronimo Connectio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19) 289-9159  (Zoom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27/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mmm, how about $10.00???? Naaa, it's FreeWa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lease send me mail Via, Snail Mail, Netmail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24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227/504.  I am always adding new things to m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ost likely there will be a later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my BBS then the one you have. For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game just freq the magic name "TGC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GCFILE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