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G Cap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athan Se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 Caps program is copyright (c) 199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han W. Seeley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copyright (c) 199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han W. Seeley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 Seeley has released the TG Caps program as freewar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and distribute the software. Any modifica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athan Seeley, will not be responsible for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through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gree or do not understand any portion of this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the TG Cap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han Seeley is a devoted servant of the Lord. He accepted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four years old, and has reaffirmed his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Caps is a utility for Telegard 3.02 which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capitalization errors your users made when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location. Its possible that this program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elegard v3.01 - v3.09. However, for your safe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 will be copied to USERS.DBK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from any directory - it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FIG.TG file. If the CONFIG.TG fi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will search for the TELEGA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ceed to make corrections t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and inform you when i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rections made to the user file are noted in the TG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, which can be found in Telegard's log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contacted on the internet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.Seeley%cs@Catalina.org   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.Seeley@internetMCI.com   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: 1:341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Net: 12:32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interest in T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