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et up 2 Nodes of Telegar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 the latest version of Ray Gwinn's SIO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afford the Reg'd version, it has some great utiliti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 which let's you re-boot the entire machine remo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the INSTx.CMD file to start a DOS session (STARTDOS program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ndless loop, which calls 1.CMD or 2.CMD which s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and runs the 1.BAT or 2.BAT file which is used to ru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HONEV4 program (included) is also optional, but is nic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tance in case of some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f course, with some modifications, you can use the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 nodes, but this gets you started.  I myself run 3 remote nod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have any question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Alpha 2 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.johnson@knights.tbie.h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4/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 21:21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