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all Return Door -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3,1996 by Tim Str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version of TCR introduces a number of new features, not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language support.  It's been over two years since the last T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lease--(last release June 2, 1994)-- long live portability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bility (what other CBV could have lasted two year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Follow the installation instructions in TCR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Remember to compile your languag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GRADING FROM PREVIOUS TC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upgrade from a previous TCR version, please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. Install 2.00 as outlined in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ructions (i.e. in a brand new folder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Run TCRSETUP and update your configuration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old configur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 Copy your TCR files from your old \text\ fold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ew \fksutil\language\ folder.  Copy your old .DA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old TCR folder to the new \fksutil\tcr\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. Change your scripts/batch file to reflect the ope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hanges in 2.00.  For Telegard users, copy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LLBACK.SCR file into your \bbs\text\ folder, an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ccessary changes.  Remember to use the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tch file instead of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After testing the CBV, remove your old TCR stuff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O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sion 2 marks some major code changes.  In the last two y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've learned a lot about speed &amp; optimization, how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figurable textual interfaces, and much more.  Version 2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of some of that 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+ I highly suggest you create a separate folder (some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system) for fks utilities, in a manner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bbs/fksuti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bbs/fksutil/tc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bbs/fksutil/languag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will allow future fks utilities to use the common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lder to store the language &amp; text files used by TCR an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ther fks utilities.  NOTE: All future fks utiliti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gned to work around such a folder struc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ommand line parameters now support upper/lower case (/d:, /D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Multilingual support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Read the ENGLISH.TX1 file--it contains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how to compile your language (this defaul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least--and whatever other language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support).  You can make other changes later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. To enable multilingual support, your BBS softwar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e able to pass an eight character identificatio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ich represents the language in use.  Most comm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a tag such as "ENGLIS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is tag should be passed to TCR with the new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ine /L: -- if none is passed, ENGLISH is assum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language is not available, TCR will not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roperly (so REMEMBER to compile the nec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guages if you're going to pass the comman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