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2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's *.FB? to FILES.BB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0 Gamma for Telegard v3.0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5 by Michael Bog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2FILES is provided as-is, without warranty of any type or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 In NO event will the author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else for any damages, including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inability to use, this program.  So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2FILES is fully copyrighted by Michael Bogden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rand and product names referenced in this document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, or copyrighted wo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2FILES will convert your Telegard's *.FB? files into FILES.B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TG2FILES to work, you must put the program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directory (where CONFIG.TG is located) and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286 CPU (IBM AT or higher).  In order to run, TG2FILES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CONFIG.TG,FAREAS.DAT, and *.FB? files.  TG2FILES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.  You use any of them (doesn't matter in w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case sensitive) or non of them.  Here i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2FILES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Append to FILES.BBS (do not rewrite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#      Only do file bo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Do add the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Add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Strip colour fr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2FILES -B0 -E -S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2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2FILE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2FILES will write the filename and descrip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G2FILES will NOT scan the CD-ROM bas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 I may be reached via Net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listed below.  If you expect a reply you must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alid network address.  I may also be reached via echo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Support conferen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:     Please address all netmail to "Michael Bogd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       : 1:224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net Canada : 20:34/0    Michigan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net Canada : 20:34/100  Grand Blanc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net Canada : 20:34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Net         : 85:871/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mNet       : 181:292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Conferences:     TG_SUPPORT   : Fido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C_TELEGARD : TeleNet Canada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GARD     : ITC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_CARNIVAL : FidoNet BBS Utilit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     The Digital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0)694-6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-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hrs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tional Mail hou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:00am to 9:00a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ntain update info for future releases, as well as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nd a general summary of all the new features added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f the documentation on every update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ny of the other 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:New Feature   *:Updated(Fixed) Feature  $:Wide Beta Feature  -: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5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eta release of TG2FILES for Telegard v2.99 Beta-0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6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sh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the numeric processing problem.  It was turned on in B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Gamma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