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 **     **   **  ****  **  ** ******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**     *** *** **  ** ** **  **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   **     ** * ** ****** ****   ****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**     **   ** **  ** ** **  **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****** **   ** **  ** **  ** ******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list maker for Telegard 3.09 v1.30/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eelis Ma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-&gt; 2:490/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-&gt; root@gate.fido.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-&gt; The Gate BBS, Phone (372)-678-12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USE THIS PROGRAM, PLEASE SEND E-MAIL TO ME. I'M JUST CURIOU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FIND A BUG, THEN WRITE M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HAVE ANY SUGGESTIONS, TH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Maker  is  distributed  " As Is "  and  author 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errors  occurred  while using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guaranteed only that FLMaker will take some spac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hibited any  modifying  of FLMaker  without 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with author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Command-line information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 -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:x   - where x is day number                               (=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&lt;=x&lt;=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C    - remove color codes                                  (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codes = `00...`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A..F -must- be 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EW   - only new files                                      (=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S    - area status (foother)                               (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S    - area overview at the end                            (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S    - file status                                         (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L    - show uploader                                       (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D    - show upload date                              (=fil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O    - exclude offline / failed                            (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G    - Use area header from area config if possible (.MSG) (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no /RC present, no color cod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OL:x - description start column                            (=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&lt;=X&lt;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TML  - !! NEW OPTIO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s HTML output (with 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PLIT - Split area information in separ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 SYSOP area info will go SYSOP.HT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only in HTM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95   - Use long filenames if needed &amp; pr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:&lt;filename&gt; - output path+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:&lt;filename&gt; - header path+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:&lt;filename&gt; - foother path+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:&lt;filename&gt; - exclu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:&lt;filename&gt; - includ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n header &amp; foother file You can use MC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:&lt;filename&gt; - take options from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Config file format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:&lt;filename&gt; contains each parameter i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/C:flmaker.cfg start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:main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:out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/C:flmaker.cfg end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 spaces (tabs) before/after command is allow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/C:&lt;filename&gt; switch present, then it must be 1 (first)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Exclude &amp; include list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:&lt;filename&gt; or /E:&lt;filename&gt; format is: Every line contains 1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NAME or #&lt;AREANUMBER&gt;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/I:&lt;filename&gt; start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/I:&lt;filename&gt; ends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     MCI Codes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pied from Telegard MCI.R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rocessing Commands - Affect next valid MC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C&lt;n&gt;  Center &amp; Justify, expand to 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E&lt;n&gt;  Create fill pattern of spaces to length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L&lt;n&gt;  Flush-Left, expand to 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Fc&lt;n&gt; Create fill pattern of character &lt;c&gt; to length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M     Convert to mixe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N     Strip al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Pck   Will replace character c with character k in n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R&lt;n&gt;  Flush-right, expand to 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S     Strip colou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U     Convert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W     Convert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B     Fil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D     File base drive space (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F     File bas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I     File base info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N     File 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T     Total # files in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U     Total # bytes in fil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/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SA     System Name (from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SB     System Location (from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SD     System Date (dat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SF     System Phone # (from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SJ     System Date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SM     &lt;CR&gt; +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SS     SysOp Name (from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ST    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SV     Telegard Ver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