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ULEDIT 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BB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EDIT now has the capability of printing userlog inform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achieved through the use of a print template file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s are simple text files with the extension of .PT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your choice).  Each line of the templat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processed by ULEDIT for each record pr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  Several sample .PTM files are included with TBBS 2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directly or as examples to buil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ses the concept of a "print device." 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 physical printer connected to a parallel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"print device" can alternatively be design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L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lines in the template fi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used by the operator to comment on various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 template file.  The contents is not actu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DIT for any function.  Comment lines begin with a semi-col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These ar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used by the operator to perform speci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printing data to a specific printer or file, 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ctions of a template file are printed based on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r access flags.  Each command line begins with a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and follows with a command and possible arguments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imply outputs a formfeed character (ASCII 12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vice.  Most printers will advance to the next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INTE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witches the current print device.  The &lt;x&gt;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rinter port number (1-3) for furth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#PRIN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witches the current print device to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&lt;filespec&gt; argument is the full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for furth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#FILE C:\TBBS\OUTPUT\ULLABE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ESTRICT [PRIV = | &lt; | &gt; x] [A1=--------] [A2=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3=--------] [A4=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restricts one of more print template lin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userlog record's privilege and/or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 Any lines of commands in the template u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RESTRICT commands will be conditioned based o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and/or 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s can be designated to be equal to a number (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a number (&lt;), greater than a number (&gt;),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a number (&lt;=), greater than or equal to a number (&gt;=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ther than a number (&l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ESTRICT PRIV&lt;=50 A2=XXX--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ESTRICT PRIV&gt;100 A1=X------- A3=X.X.---- A4=-----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ny current restriction parameter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RESTRICT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used as actual templates for outpu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vice.  Printer text lines can contain inser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chanism to retrieve data from the record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sertion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CNO%         Userlog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AME%       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OCATION%     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SSWORD%     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WDCHGD%       Date of last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TES%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1%        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2%        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ITY%         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TATE%         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IP%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OUNTRY%       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HONE%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RIV%         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INSPERCALL%   Minutes allowed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XPERT%        Expe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1%            A1 Authoriz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2%            A2 Authoriz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3%            A3 Authoriz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4%            A4 Authoriz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INS24%        Minutes used in past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YTES24%       # of bytes downloaded in past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ALLS24%       # of calls in past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OGONS24%      Total # of times logged on in past 24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OGGEDHR24%    Total time logged on (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OGGEDMIN24%   Total time logged on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YTESDL24%     Total bytes downloaded in past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SGNEWPTR%     New message poin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SKPREPARE%    Ask for prepared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SEMODE%       Full screen edit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SGPROMPT%     Line editor promp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XPIRATION%    User'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IDTH%         Termin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OGONS%        Total # of time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ORE%          Terminal length (-More-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THR%         Total logged on time (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TMIN%        Total logged on time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ULLS%         Nu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TDL%         Total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TUL%         Total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LSCODES%      Clear scre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INEFEEDS%    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PERCASE%   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GRAPHICS%     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NSI%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EEP%          Kee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VIEWED%      Revie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ETFREE%       Net Mai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ETCRASH%      Net Mai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ULLACCESS%   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NVISIBLE%   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UBLICACCT%    Public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ASTL10%       Last logon (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ASTL9%        Last logon (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ASTL8%        Last logon (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ASTL7%        Last logon (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ASTL6%        Last logon (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ASTL5%        Last logon (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ASTL4%        Last logon 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ASTL3%        Last logon 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ASTL2%        Last logon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ASTL1%        Last logon 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FG0%        SYSFLGS 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FG1%        SYSFLGS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FG2%        SYSFLGS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FG3%        SYSFLGS S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FG4%        SYSFLGS S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FG5%        SYSFLGS S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FG6%        SYSFLGS S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0TOTHR%      Billing class 0 tot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0TOTMIN%     Billing class 0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0LEFTHR%     Billing class 0 hou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0LEFTMIN%    Billing class 0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1TOTHR%      Billing class 1 tot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1TOTMIN%     Billing class 1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1LEFTHR%     Billing class 1 hou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1LEFTMIN%    Billing class 1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2TOTHR%      Billing class 2 tot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2TOTMIN%     Billing class 2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2LEFTHR%     Billing class 2 hou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2LEFTMIN%    Billing class 2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3TOTHR%      Billing class 3 tot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3TOTMIN%     Billing class 3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3LEFTHR%     Billing class 3 hou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3LEFTMIN%    Billing class 3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4TOTHR%      Billing class 4 tot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4TOTMIN%     Billing class 4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4LEFTHR%     Billing class 4 hou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4LEFTMIN%    Billing class 4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5TOTHR%      Billing class 5 tot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5TOTMIN%     Billing class 5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5LEFTHR%     Billing class 5 hou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5LEFTMIN%    Billing class 5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6TOTHR%      Billing class 6 tot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6TOTMIN%     Billing class 6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6LEFTHR%     Billing class 6 hou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6LEFTMIN%    Billing class 6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7TOTHR%      Billing class 7 tot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7TOTMIN%     Billing class 7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7LEFTHR%     Billing class 7 hou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7LEFTMIN%    Billing class 7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8TOTHR%      Billing class 8 tot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8TOTMIN%     Billing class 8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8LEFTHR%     Billing class 8 hou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8LEFTMIN%    Billing class 8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9TOTHR%      Billing class 9 tot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9TOTMIN%     Billing class 9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9LEFTHR%     Billing class 9 hou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C9LEFTMIN%    Billing class 9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ETCREDIT%     Net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ETDEBIT%      Net Mail D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ion Parame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parameters ar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ARAM[:[+/-]n[U|L|C]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arameter can be optionally followed by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.  If no format specifier is present,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nchanged and takes a length equal to whatever leng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ds up being.  If a format specifier is pres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 by the parameter being followed by a colon (:)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justific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justification parameter is LEFT jus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minus (-) symbol in this position.  If a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is position, the string is filled on the lef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length of the string.  The default if not pres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string without padding it.  If a number is present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parameter will be truncated or padded to fi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By default, if the string needs to be padd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length parameter starts with a 0,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0's instead.  The last optional parameter is one of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or C, which corresponds to the "case" of the final resul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no alphabetic case translation is done to the string.  I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string is converted to all upper case, L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lower case, while C converts to a mixed c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Example of Print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is is a sample file that will output userlog records into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delimited text file for later import via a data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ILE 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NAME%","%ADDR1%","%ADDR2%","%CITY%","%STATE%","%ZIP%","%COUNTRY%","%PHONE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king ULEDIT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EDIT print function is invoked one of three different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"Print" selection from the FIL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essing the P key when reviewing a userlo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Via the ULEDIT command line using the /P: switch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EDIT /P: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filespec&gt; parameter is the print templat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If no &lt;filespec&gt; is specified then ULEDIT.P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template filename defaults to ULEDIT.PTM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lternate filename, you may use the "set Print 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OTHER pull-down menu inside ULEDIT.  If chang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only hold for the duration of the current U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