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Putt-Putt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Solitaire has been running exclusively on Central Flori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online service for several years and it is one of 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.  A large number of users report that they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ard Online for this game alone.  Many have even requ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ogether a stand-alone version of this game so they can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Solitaire is very easy to set up and it ru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Simple instruction on how to play the game are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start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skip to the instalation section and run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a few interesting things you can tell your us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t-Putt Solitaire plays as a true tournament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the same random sequence of cards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beginning of each month.  No mor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system favoring one user over another. 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by the same rules.  Unused games are accumulat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 until the end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user quits or drops carrier in the middle of a ga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is saved and they resume right where they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they play.  Users will thank you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statistics on the play board are displayed in "real tim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eem to get a kick out of being told whe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m and watching the rankings and statistic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hang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the stroke of midnight on the last day of the mont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s are automatically ended and all the scores are tal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-Putt Solitaire runs maintenance-free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anything to reset the game at the end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user wants their system username chang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ir name in Putt-Putt Solitaire.  This way user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se their games if you change their system user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elete a user from the tournament databas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over from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t-Putt Solitaire automatically times out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menu after a period i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hould ever experience any sort of database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elete the Putt-Putt Solitaire database-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e *.DBF files, Putt-Putt will re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essentially starting the gam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e careful if you delete the CONFIG.DBF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your Registration ID.  Write it dow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 for safe keep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afely delete the *.NDX files.  Putt-Putt Solita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create them next time the game is started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ever want to go from non-tournamet (unlimited g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ament mode (limited games per day), make the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month because as soon as someone 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tournament mode, their games are already set to "unlim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would suggest you stay in the tournment mode.  That'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 of playing Putt-Putt Solitai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 Unzip the contents of the Putt-Putt Solitair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PP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PPSOL1_2.ZIP \PP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2:  After unzipping the contents of the Putt-Putt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, add a menu entry to your .S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 your .SDL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Play Putt-Put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P  Type=200  OptData=\PPSOL\PPSO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YSOM, you can try the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dit your system definition file (.SDL)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M's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BBS 200 \PPSOL\PPSO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 Compile your .SDL file and run it. 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or the first time, the database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crea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 Play the game.  If you are the system operator (PRIV=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a configuration menu. 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before you (or anyone else)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figuration is pretty self-explanator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n't need to make any changes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PUTT-PUT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register Putt-Putt Solit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rue Media, Inc. at (407) 722-3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ce for this game is $79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his writing. 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so call now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register the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ID which you enter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figuration menu.  This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responds to the "registered to"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entered in this area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match, your game will not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.  The unregistered gam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ly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difference is that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' scores are saved in th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user after the fifth, thei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set to zero at the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Per Day =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lets you set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users is alloted per day.  Unplay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ccumulated until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Left for a Free Game =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bject of the game is to clear c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aying board.  If a user does reall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can earn free games.  This settin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few cards must be remaining to earn a 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/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unction is used if a user reque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 change on your syst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their "game name" in synch with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 so they don't loose thei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culate All Players'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layers' rankings are encoded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atabase.  If you ever hav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a score manually (shame on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need to execut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culate all the players'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system has as much success with Putt Putt Solita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evard Online.  If you have any questions about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Rob Cartaino through True Media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22-3150 or via Internet email: rob.cartaino@truemedia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Solitaire is commercial software.  The orig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may be distributed provided that the origina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nor have any Registration ID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full functiona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-Putt Solitaire is Copyright 1996, 19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