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����  ���������   ����������  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� ��������� � �����   ��� ��� � 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����������� ����  ���� 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 ���� ����������� ����  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���� ����   ���� ������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���� ����   ����  ����������  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 ������������  ��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���� ������������ �����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       ����     ������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    ����     ������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����     ����     ����  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     ����     ����  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Version 2.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eSoft's(Inc.)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4-1995 by Elmar Denk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counts, and counts, and counts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N PRODUKT VON BURG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STAT ist ein leistungsf�higes und flexibles Werkzeug zur t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BS Dayfile Protokoll Auswer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punkt liegt in der Fehlerdiagnose und Statistik gerad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wendigen BBS Systemen, wie z.B. dem Vobis Mailbox Sup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e zu diesem Tool waren die st�ndigen Versuche, mit den divers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 TBBS Systemen befindlichen Utilities alle Bereiche der t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box Statistik zu bew�ltigen. In MAGIC STAT wurden alle M�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ur exakten Tagesauswertung vereint - es ist schnell und unkomplizi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gibt dem Sysop wirklich das Gef�hl der totalen Kontrol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ige neue Features der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nterst�tzt nun 96 Lines (f�r TBBS 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erformancesteigerung durch stark optimiertem Suchalgoryth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rstellt nun 3 neue stundengestaffelte Zeit- und Anruf-Statist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s k�nnen mittels Joker * und ? von der Suche ausgeschloss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ochentag wird in jeder Statistik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rei definierbare Rename-Funktion f�r DAYFILE.LST (Tag/Monat/Ja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BBS Schl�sselw�rter wurden in MAG.SRC ausgela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�hlt jetzt: Reliable Connects, Gesamt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est jetzt: h�chst gelesene Nachrichtennummer vom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U: Enth�lt BONUS TRACK  -= Dayfile Hunter Lite 1.0 Lit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�������� ���     </w:t>
      </w:r>
      <w:r>
        <w:rPr/>
        <w:t>Version 1.0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����������� ���     </w:t>
      </w:r>
      <w:r>
        <w:rPr/>
        <w:t>for eSoft's(Inc.)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 �� �� ��������     </w:t>
      </w:r>
      <w:r>
        <w:rPr/>
        <w:t>(c)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 Elmar Denk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 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� � � ����� �     </w:t>
      </w:r>
      <w:r>
        <w:rPr/>
        <w:t>ein BURGERSOFT Produ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FILE HUNTER ist die ideale Erg�nzung zu MAGIC STAT. Damit ist es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glich, das t�gliche TBBS Logfile DAYFILE.LST "strategisch" einfa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ell nach bestimmten Aktionen zu durch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ade bei Multi-Line-Systemen zeigt sich mit TBBS das Problem, da�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tr�ge des Dayfiles untereinander aufgef�hrt werden, also nich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 Anrufer oder Port sortiert, sondern nach jeweiligem Zeitpunk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ehens. Somit ist es fast unm�glich, im Nachhinein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onen eines Anrufers nachzuvollziehen. Immer wieder mu� - sollt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mal zu einer solchen Verfolgung kommen - mittels eines Text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 der gew�nschten Aktion gesucht werden, dabei wird sich d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nummer gemerkt, auf der die Aktion stattfand, um dann den Ur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Logins dieser Person zu finden, also der "CALL FROM" Eintra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sehr m�hevolle und zeitaufwendige Angelegenheit f�r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FILE HUNTER zeigt sich f�r diese Anwendung als ideales Tool und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testens nach der ersten Fehlersuche oder "Feindbek�mpfung"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 dem t�glichen Sysop-Alltag wegzuden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en Sie kinderleicht nach Aktionen, Usernamen, Fehlern oder sons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kommnissen der DAYFILE.LST. DAYFILE HUNTER listet stets den kompl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auf auf, der die gew�nschten Suchtexte beinhaltet; angefangen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n bis zum Verbindungsende, und gibt dabei noch einen schn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blick �ber die gesamten Downloads, Verbindungsdauer und Fehl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