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for InterChang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 01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serves to prese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InterChang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ocumentation errors, additions, and cla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NOW TO READ THROUGH THIS FILE, or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12 of your TBBS manual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difficulty with the software, obtain and apply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before taking any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INUTE ADDITIONS AND CORRECTIONS TO YOUR INTERCHAN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have been made to the InterChange Script langu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to read a text parameter into a string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n &lt;time&gt; [GOTO]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the first non-blank character received afte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, a parameter is scanned from the received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tring variable until either a blank, end-of-lin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mi-colon is encountered.  If &lt;time&gt; is specified, then the sc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 the time specified (40 seconds is default if &lt;time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).  &lt;label&gt; is where script will transfer if the scan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to abort the script if &lt;label&gt; is not present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WHEN conditions are honored during a SCAN,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ing of the data into the variable.  A maximum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on a scanned variable, and the scan will terminat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f no delimiter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P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NOT] PORT [GOTO]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test to see if a serial port is current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ssion.  A serial port may be attached either because a GR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, or because this session is taking place as a ghost tas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ch has a port (i.e. not a gho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IF commands, NO is now synonymous with NOT.  This allows so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"read better"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ARRIER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A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elete files from the local disk.  &lt;filespec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file specification with a drive and path specified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C:\TBBS\TEXT\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rase the single file 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C:\TBBS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rase all files in the directory C:\TBB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o error results if the file(s) to be erased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parame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n [= 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BBS 2.3, returns the string value to the TBBS retur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through R9 selected.  Maximum string length=80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TBBS length for all return parameters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&lt;string&gt; is absent, the specified return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o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TBBS 2.2, this script command does nothing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8N1|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slave line's parity for scrip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itional "Raw" ASCII SEND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ASCII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CII protocol has been added.  It operate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SCII, except that it sends all characters in the fi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sent up to either a ^Z or EOF mark.  The primar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CII is that is also sends the &lt;LF&gt; characters after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only the &lt;CR&gt; as ASCI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TBB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[TYPE] &lt;num&gt; [OPTDATA]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OTBBS TYPE 1 OPTDATA "C:\TEXT\FILE1.TXT 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TBBS always runs on the MASTER line, so any down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ASTER line, not the slave, in data switch mod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ND command allowed in data swi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 command is now allowed in data switch m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to the SLAVE line.  Thus you can now control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machine to either the master or slave line in a d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sing a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