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eatures of CARD GU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GUPPIES is the first full feature game written to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S/TDBS. It offer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ANSI support for color and curs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ASCII support for users who cannot handle ANSI &amp; IBM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Sysop configurable for total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Sysop configurable for total plays per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Top Ten Players file for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Top Ten Players file for previous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Top Players file for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Player selectable ANSI and IBM Graphics independent of USER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Full Screen Sysop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Sysop can edit and add help files with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Fast playing and simple but will supply hours of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Bouns Money for players that only miss one card and do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rd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Joker Card gives the player the opportunity to jump to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Possibility of great loss if the player gets the same valu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the previou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