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 MATRIX3b Login module for Synchronet 2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ell, the usual stuff first.....I know this is 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 No warranties are expressed, written,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&gt;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&gt; I am not responsible if you blow someone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you live in whil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OK...Here it is. The following files ar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TRIX3a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MATRIX3B.BIN - Binary executable f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 MATRIX3B.ANS - Custom ansi menu for the MATRIX itself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LAMER.ASC  - Custom ascii menu for NON-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ke a directory called MATRIX3B off of ..\SBBS\TEXT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py all of the files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opy MATRIX3B.BIN to your ..\SBBS\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ow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Go to Synchronet's 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Highlight SYSTEM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age down to LOADABLE MODULES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Highlight LOGIN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ype in MATRIX3B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You're all se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Donations and registrations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Matrix Registration ...&gt; $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..................&gt; $10 &lt;additional to the regist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What do you get if you register?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Upgrades to the modul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1 Customized Matrix Module p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upcoming rotation module will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ant the source code, or if you want a custo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matrix, upload me your ansi and request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d of th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09) 561-6259 (USR Courier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- Ax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US dollars To: Little Cabin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75 Fairview Ave.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mmonton, N.J. 08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i file for the Matrix can be edited but you have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move the voids where the lightbarred tex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f a user does not have ANSI support, then there will be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ar Menu, but a regular menu where you e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price to pay, but who out there doesn't support ANSI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 Catch HUH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