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gic Matrix Rotation Login module for Synchronet 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's Note &gt;&gt; MAJOR BREAK-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naged to make it so the sysop is able to hit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chat from the matrix modules as well a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hat, and the matrix is reset to draw again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problem with the matrix modules I have s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ones I have made in the past. Ther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glitches with the ALT-C when the user is at a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 prompt but I know how to correct that. I just want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to you now. I'll fix the rest and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BS to get the latest updates. I do not always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o call to SYNCHRONE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version has the fix for the SBBSQNET script file. Dov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other Networks shoul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l, the usual stuff first.....I know this is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No warranties are expressed, written,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&gt; I am not responsible if you blow someone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you live in 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a directory called MAGIC off of ..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zip all of th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ut *.BIN to your ..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o to Synchronet's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ighlight SYSTEM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age down to LOADABLE MODULES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ighlight LOGIN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ype the MATRIX module of your choice or MAGIC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rotation of all Matri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If you want to utilize the guest registry, configure M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LOGON module. It works with the LOGIN matri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am not going to confuse people by setting up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iles. This module is intended to inspire/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who want to learn the baja programming langu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ir Bulletin Board System. I am not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thods I have seen, but I have found the method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uring MAGIC Matrix to be much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thers I have seen. READ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8 modules included. More can be added, o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modules as well. You can even select on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pass the randomizing by selecting one of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nd configuring it as a loadable module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LOGIN Matrix modules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executables for Magic Matri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1.bin       Matrix5.bin      * Mcha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2.bin       Matrix6.bin      * Mchaten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3.bin       Matrix7.bin      * Gcha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4.bin       Matrix8.bin      * Gchaten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ust have these files for sysop initiated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properly on any MAGIC Matrix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.bin - This is the randomizing LOG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randomizing, select MAGIC. If you want to config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trix modules that will be randomized, or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module, edit the MAGIC.SRC file in the SBBS\EXE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instructions at the top. The baja cod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below the instructions. When you finish editing the MAGIC.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run BAJA MAGIC from the same directory. The baja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edit. No intricate setups. Words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ACKUP YOUR FILES BEFORE YOU EDIT THEM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ustom ansi menus for the Matrix modules. All can be edited bu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ave the areas alone where the lightbarred tex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1.ans       Matrix5.ans      Gu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2.ans       Matrix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3.ans       Matrix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4.ans       Matrix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 ansi menus for the PASSWORD options Can be ed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o make sure the area where the NAME &amp; PASSWO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is left alone. To move the text area,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 (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8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can be left by anyone from the front end Matri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prompted for their Name and Password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o wants to see that your favorite user is sending you h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s claiming to be someone else. At least have them verif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by being able to enter their Name and 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those who cannot verify who they are, they will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leave feedback. As an experiment, leave feed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o see how I did this. Also for you Sysops. When a us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GUEST FEEDBACK, you are able to read the feedbac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 read any other Feedback/E-mail. But when the person leav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e SUBJECT field in the message header will contain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leaving hatemail, and you see that it has been lef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GUEST FEEDBACK, you can easily discredit the person's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claiming to be an existing user. It is a good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ople are lying. If they are a user on your BBS, they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AME and 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l s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onations and registration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AGIC Matrix Registration ...&gt;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..................&gt; $ &lt;Please call me on my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at do you get if you register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Upgrades to the modul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 Customized Matrix Module 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 Unregistered logos removed or substitu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 on present and all future modules by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source code for ALL Matrix modules is availabl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to discuss the fee. It will depend on whic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source code for. There are many techniq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some different than others. HINT: it's cheap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e a reasonable offer and all the source code files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 of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561-6259 (USR Courie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704-0842 (Supra v.34 28.8 Fax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704-0847 (Cardinal v.34 28.8 Fa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- Ax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money order or check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Toma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75 Fairview Ave.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mmonton, N.J. 08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files for the Matrix Modules can be edited but you hav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move the voids where the lightbarred tex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a user does not have ANSI support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's Matrix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