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.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Nannette Thacker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ust be performed in a night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UDDLEING THROUGH THIS ENTI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FOR THOSE WHO LIKE TO  MUDDLE)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N'T LIKE TO MUDDLE: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.bat fi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SAMPLE.CFG FILE UNLESS YOU HAVE SPECIAL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rt &amp; sweet and should do it. If it doesn't, then start muddl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d c:\pb\node1\dorinfo1.de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d c:\pb\node%1\dorinfo%1.def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read Sysop Mode, which provides a User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Registration Key by adding the word "syso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RE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your DREAD*.ZIP file in the DRE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installation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customize Dr. Dread if you wish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fossil driver or when you are using unusual irqs or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lter is the sample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setting up this file or al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*do* require altering the sample.cfg file, rename it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s requiring the same settings or dread.cf1, dread.cf2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requiring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ame of the config file on the command 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pb\node1\dorinfo1.def 1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pb\node1\dorinfo1.def 1 dread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pb\node2\dorinfo2.def 2 dread.c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can be tested in Local Mode before setting up your .bat file(s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efault to "Sysop" as your name. Within the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an alia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tire family is playing locally, each one can pass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 for identification and then if they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well, it will use the same recor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dread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dre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dre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D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R. DREAD MULTI-NODE THE SAME AS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bbs\node1\dorinfo1.def 1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bbs\node2\dorinfo2.def 2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bbs\node3\dorinfo3.def 3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the drop file and path, the node number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 (dread.cfg or if multi-nod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, dread.cf1, dread.cf2, etc. If using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y can all use the same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 is a true Multi-User Door Game. It supports multi-nod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s can actually "see" each other "traveling" in the zo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" feature allows sending public or private messages to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It also features "rewinding" up to 9 messages and "pu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ld" to "play back" later. Players can "walk" across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they are and challenge them to a friendly battle. The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"who's on line" and what "node" they are calling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utomatically takes care of setting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This is a (hak kaff) "fe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C/C++ as a compiler. Sorr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ysop Mode and use the "Reset 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ysop mode from dos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etain your list of Dread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can be accessed by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by Agent Name -- YOU MAY NEED TO RESELECT PLAYER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&amp; Last Date On by Real Name -- MAY NEED TO RESELEC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ocated in Game by Agent Name -- MAY NEED TO RESELEC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 to Edit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layer to Zone 1 Command Center (in case trapped som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Game (will delete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Long/Short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MoonDust     Name: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e have received your registration form in REGISTER.DO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you a registration key. You will use this menu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key. Master Card and Visa registra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&amp; WHE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view the scores by the Agent Name, the Play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View the Agent's by where they are located in th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to identify what the real name of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viewing the player list, it will set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you may need to reselect the player, if you ha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efore looking a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 TO EDIT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viewed the player list, you can select the play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by their alias name. Then you can DELETE or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anently remove a player from the game. S/h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as a new player and start ov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players who may have entered an "obscene" ali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PLAYER TO ZONE 1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do this? Well, so far, there is no reas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of other games where the player is stuck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or in the ocean somewhere and can't get out. We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of teleportation, the player may ignora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st teleportation to teleport to a zone where they trap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in a mountain or something. Hopefully they'll be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use their last teleport to teleport to a safe Command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the Sysop Mode and takes you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MoonDust     Name: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ame of the player and his/her alia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track down a certain agent for disciplin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 over):  This will delete all players in the play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reset the game. The list of Dread Destr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Heads will be retained. All messages will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mited on backup space, but would like to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Dr. Dread files, the ones to back u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 database contains your maintenance information,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ightly 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database and indexes contain the scores and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oys database and indexes contain the list of age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eded in making it to Dr. Dread's Laboratory and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him. Players might be somewhat upset if they make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name gets lost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M.exe is no longer used and can be deleted from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 have it from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erform daily maintenance you must do i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games\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t will automatically delete inactive player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ld. It will delete old messages and phone chat.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Dr. Dread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registered version allows you to experience the Command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s, the Missions, the Traps, Transporting, Maps, Key Ques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, all before you register. There is no expiration dat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quest to remove it from your system after so many 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fers more Zones, more Missions, more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, and more key quests --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n afford to register, all you will need to do is plu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it is difficult to get enough money to register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register. You are not limited to a trial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keep the unregistered version on your BBS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remember, this is NOT FREEWARE, it is SHAREWARE, and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s you can afford the SHAREWARE registration fee, please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fully functional, but with the registered vers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get 93 more Zones, 9 more key quests, three time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, 50 more Droid Difficulty Levels, and will be abl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pture Dr. Dread and receive their name on the Dread Head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100 Zones, more Missions, more Key 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future updates FREE when freqed from BBS's 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p priority for suggested game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read Head listings -- List of those who have made it to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d's Lab and attempted to captu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-70 during packing and reindexing of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atabase name on the screen. That error will happ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using the game while you are trying to do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the problem, then that database is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"dread maint" and it happens again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chive the game again. You may pull your maint.dbf from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mote callers get aschii dumped characters are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but locally it looks 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dread.cfg or dread.cf1 etc. file, please edi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nything referring to Personality is totally dele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on some systems the Personality profile causes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seems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120: This error occurs when your disk is full. Che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lot of hard disk memory. Perhaps you're gett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som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-200, -300, -310: One of your database files or inde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nightly maintenance. If that fails, you will hav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directory and unarchive the original and install i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entire directory, be sure to: attrib -R *.*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920: Out of memory. Dread tried to allocate memory from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emory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