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ych0Stat 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by Andrew H. Ziem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mportant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4 bulletins aren'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story.dat bulletin's colors are hard 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negade version can't create message area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to56.exe will upgrade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0Stat is a freeware statistics program for Telegard and Renegad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style is not original (I'm no artist), and I based it on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op User Generator for Telegard.  Thanks Eric, hope you don't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0Stat is freeware and may be freely distributed as long as no mon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mpensation is accepted or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I have taken care to write and test, the program is provid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, without warranty or guarantee.  I wi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t profits in any way, indirect or direct.  I am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provide new versions or to support the software.  Your us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tutes above agreements, and releases me from any form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S .ANS             sample bullet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.DIZ 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0  .LST             file's FREQable from m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TAT   .DOC       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10-05 .EXE             Renegade v10-05 compadib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TAT_RG.EXE             Renegade v04-05 compadib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TAT_TG.EXE             Telegard v3.00 compadib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opy the proper executable for your software to PSTAT.EX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but can avoid confusion.  To setup Psych0Stat run "PSTAT /C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self-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uggest you run Psych0Stat from either a nightly event, after each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shell from your BBS (without the dropfile).  It could prove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data files, although Psych0Stat makes no attempt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in any way.  Psych0Stat opens all binary data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file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0Stat defaults to create bulletins for RG/TG's system bulletin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ULLETS.ANS is included, it was not drawn by myself eith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's name remains.   The S tells the user what each bulleti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BS the BULLETS is listed on the "main" BULLETIN.ANS, an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y bulletin without having to goto it's "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MCI codes (valid i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p ~&amp;1 Users" would translate to "Top 5 Users" if you set the users to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I       description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amp;1       users to rank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amp;T1      standard time      10:0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amp;T2      military time      22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amp;D1      MM/DD/YY date      10/09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amp;D2      DD/MM/YY date      09/10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amp;D3      YY/MM/DD date      81/10/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Thank you Mr. Psyc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Psych0Stat useful, especailly if you a commercial user,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ould be greatly appreciated.  Emails, netmails, postcards, and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ney work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nding money, $5 to $15 in US currency (cash, check/moneyorder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Andrew Ziem") sounds fair to me.  This being a freeware produc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gistration system.  You get acknowledged in the documentation,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and that warm fuzzy feeling in your heart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Z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0 Woodview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, CO 80918-4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Where in the world is Psych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w Ziem is Psych0.   If you want a reply, use Internet email/echo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ay for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ziem@rmi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rew.ziem@commct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1:128/234 : TG_SUPPORT, RENEGADE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net      50:610/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   Psychosis 719.532.0053, 1 node at v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nounc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VN_FILE      [echo on IV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MGM      [echo on Linear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G_SUPPORT    [echo on Fido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FREQ_OUT!  [echo on Toad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_BBS  [echo on Fido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reneg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all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bbs.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bbs.misc [periodic Psych0Software list posting on newsgroup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sis            Andrew Ziem (Psych0)    1:128/234  719-532-0053 8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alace Digant Kasundra (Diggy) 1:124/3286 214-524-3636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Disaster     Atomsmasher                        615-834-8448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       Sean Dunbar (Mr. Bean)  1:381/95   915-590-3817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:381/135  915-599-2246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144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288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) Psych0Stat FREQable as P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) guest account (login guest, password g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lebone] (if versions come out often, they will not be sent to fileb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tag  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_RGUT   RG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G_SUP     FidoNet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ter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rmii.com/pub2/ziem  (Psych0S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: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: Cot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-StAt  :  "The DeAdZoNe Ut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>D-StA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Victor Mag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UG     : Top Users Generator (c)1995 Eric Mars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.ANS : menu set from ���$�� 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nd of file "PSTAT.DOC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