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W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download POP3 mailbox message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7 Waterline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April 1997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Pop3 is a program that can split a file with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OP3 mailboxes with mixed separator lines. You ca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find and extract messages starting with a certain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to write these to another file. These message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al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Pop3 i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akes four arguments, which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il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name of the downloaded pop3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on separ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or line starts with the the four letter word "Fro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. To prevent finding this text in the body of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ere tell FromPop3 what other text always i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parator lines that can be found in the mailbo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r the text, the more secure the chec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ecial separ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tells FromPop3 what text can be found on th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at indicate the start of a message you want FromPop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. All text from this line until a new common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writen to the output file and removed from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name where FromPop3 will write the extrac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If the file already exists, then messages are simply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Whether a new file was created or messages were add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ing file is reported. The number of message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is also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spaces in a command line argument so this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one word without tabs or spaces i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a path for the &lt;mailbox&gt; argument, because FromPop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extract the messages. Instead, it will warn you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failed and you will have a file named frompop3.tm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 with all the messages that otherwise would have be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mailbo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mmon and the special separator are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have two POP3 accounts, for example: island@worldnet.f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@atlas.iobbs.com. You download mail from both account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-up run and end up with a file called island.txt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both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worldnet.fr uses the separator "From POP3@worldnet.f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s.iobbs.com uses "From POP3@atlas.iobbs.com". The lea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(apart from "From ") is "POP3@", so you can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&lt;common separato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w want to extract messages from atlas.iobbs.com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 atlas.txt, then you can use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pop3 island.txt POP3@ POP3@atlas.iobbs.com atla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Pop3 will find the messages in island.txt, write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s.txt and remove these messages from island.txt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s extract is report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using e-mail for questions and suggestions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 van der Wi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on@wsd.wline.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