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ple Recipien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6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a delivery of a single messag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ecipient and multiple recipients can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recipients you can define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To, Cc and Bcc. You can define multipl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gets a copy of the article body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groups is the list of addresses of the othe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find out what happens / is supposed to happen (for Water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ake) with all the addresses on an rmail line. How are B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? If you write an e-mail with pine or elm, you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, which then interprets the headers, extracts the Bcc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's and makes sure it is delivered correctly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itself does not deliver messages to the recip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side. Instead, it relies havily on the mail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to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o: CC: and Bcc: headers in a message might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that delivers the copies actually makes sure that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re not put in any of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find out details on headers for each of the delive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 which addresses are allowed to be visib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n possi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a message in WaterGate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system via a message base, PKT file or interne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ke areafix, newsfix, sendfile, bounce, mailing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self can be a netmail, echomail, email or new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nd news must not be left out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To: header in an echomail and having this show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new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 echomail messages only have one To: field, 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:, CC: and Bcc: addresses have to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This can be done in the same way as addition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has the headers where all three types can be defin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news articiles, in which can extracted and local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hould be used to generate a netmail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should be able to handle a list of addresses,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ddresses - separated by type -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rives at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can change network type when processed. Th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 ping pong mechanism between the FidoNet s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de. It is possible for a message to bounce a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tects this and breaks in. Thi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aterGate can keep a list recipients and a lis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The latter should be used to inform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rrect delivery to all other recipient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structure for the addresses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ceiver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Type  : BYTE;  { 0=Fido, 1=Inter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: (AKA : FidoNetAddrType);  { z,n,f,p,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: (Email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a message should work lis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mpty To, Cc, Bcc and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mess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arse each address and transform into correct format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liver message to all recipients in cur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ranslate to other format - addresses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end a copy to all left recipients in th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rite error report to administrator / in bad area / to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