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: msgtx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: msgtx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up like you would dd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 point.. run: sendsmtp right after you run the p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