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is if you know what you are doing. If not done righ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your user database and always make backups.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is and run this program and some how it fuck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ata Base don't come crying to me. I warned you and wav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to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aid.  This is a generic User Packer/Pur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BBS y2ka2 / 11-26.3 / 12-30.3, Yes the latest release!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Used with Turbo(Borland) Pascal or Vitru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going to use this with Vitrual Pascal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Records.pas, because I tried to compile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'd on some of the names in the records.pas . (change .as to .a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o explain how it works. First it takes the users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out that- to have only the names that are not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records that were deleted in there place. The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d makes a New users.dat. of course over wr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records in the idx. Then it takes that New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s a New Idx file without the blanks in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sing why, but try to figure out why the .idx file w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old records and just point the new ones that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record number is beyond me, but Shrug.. I did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Well, it's better for indexing.  So, i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s the board all they have to do is fill that slot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dat to that record. or vi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gnu copywrite. As where you can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way you would like, but remains copyright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meantion my name in the doc files.. ie pre-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chris hoppma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, have fun. L8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o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