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used in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e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st of all Stat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 uses three (3) types of variables: Status, Global and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or "World"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st of all status variables is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World variables, used to determine the stat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accessed frequently by both SAGE and FLEs to check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ous things such as the name of the world or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m are automatically filled and/or updated by Sage.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nually are usually filled only once when the world is loa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(or "Player"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orld creates it's own set of Global variables when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in MAIN.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Global variables hold player information such as hit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in global variables are saved to the player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EPLAYER command is used, and read with READPLAY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me with their global variables next time they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variables are created and used, then disposed of easily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memory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articularly useful to add-on/IGM authors because they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t the start of the FLE, then dispose of them clean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of modifying the global variables which can dis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is accessed with a type initiator and an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Number   - The number of the variable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. In global byte 5, the index number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itiator - Specifies which type of variable (Status,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amic; Byte, Word, Longinteger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ll the type initiators. They will become ver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        Word      Longinteger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       ~             ^             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:        #             %             \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:       #t            %t            \t            $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yte 3 is accessed like this: 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word 8 is accessed like this:  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 </w:t>
      </w:r>
      <w:r>
        <w:rPr/>
        <w:t>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 </w:t>
      </w:r>
      <w:r>
        <w:rPr/>
        <w:t>Typ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type initiators: @, &amp; and 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 initiator is used for parameters which have been passed to an 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@1 is the first parameter, @2 is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amp; initiator refers to a global string just like $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dex number is replaced with the contents of it'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byte. The best way to understand this is with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1 = 5, then &amp;1 refers to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7 = 2, then &amp;7 refers to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 works in exactly the same way as &amp; but with *dynamic*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ynamic* bytes, rather than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t1 = 5, then &amp;t1 refers to $t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t7 = 2, then &amp;t7 refers to $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question mark followed by an integer value generates a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. ie. ?5 will return a value between 0 and 4. To ge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etween 1 and 5, use "?5 +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STAT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Multiple use" means you can use the variable for whatev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, but remember that ~5, *5, %5 and !1 are also used by 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value after a function call. Eg. EXIST "filename.ext" sets ~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exists or 1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~ BYTES ~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layer's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Player's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Cursor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Cursor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Bit 0 : Remote? (0 = local)   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In SAGE environment? (0 means testing FLE)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Visible Map Area?              (filled by 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: On_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: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: In 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: Registered SAGE?      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: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Bit 0 : Center default saybar?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Running in Adventure Mode?     (if parameter 1 is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Map Expansion mode?   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: Online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: Multinode option is enabled?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: First player on today?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Node num                      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Foreground color of Face      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Player Number 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5 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Node num communicating with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Total Players 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Current text attribute        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Color of land in World Map         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Color of area surrounding land in World Map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Color of yourself in World Map     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 Color of others in World Map       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^ WORDS ^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urrent Ma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ur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ays game has been running                 (filled by READGAME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ast day the current player was on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* STRINGS *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Player's real name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Player's alias    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World Path                                 (set in INDEX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Face (eg #)                      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Default SAYBAR line              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World Name                                 (filled by 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Current Map Name                           (filled by 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Current URL open   (eg. "STORE#ENTER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Current FLE open   (eg. "STORE.FLE")   ��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Current Label open (eg. "#ENTER"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Default "Valid Characters" for GETS + GETC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Default &lt;MORE&gt; prompt            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20 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"You have mail, hit G to read it"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! LONGS !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: Multiple 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