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&gt;&gt; DO XXXX DISTRIBUTE ! 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beta testing dired.  There are currently no 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I am pretty sure it is c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strange does happen, write down what happen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and the exact error code that it print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netmail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