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nsoft ExtraEdit (XEdit)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EX&gt; for Proboard &gt;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dit - what is it, who am I :-) and why do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question two. You're a mailbox operator using Pro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 bulletin board system. If you arn't, you picked u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eally should stop read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ys and girls left : Let's start now ... XEdit is a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 - which you already read in the file_id.diz :-) So it's a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your users writing messages in a comfortable envoirement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tly, it's like normal ASCII editor, but online. And it helps u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like colored quot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... XEdit is not only one of those editors ... it's somwha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t's your turn, to give it the design you like! You may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s of the windows, the position of the informations and so 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fter defining everthing via the INI file, it's finall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give XEdit more features than really needed. I thinks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have an editor, which works smart and secure. That'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work, following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tasking support for DesqView, OS/2, DPMI, Window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 will be recognized automatically and the res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on a low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iabl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iable editing. There's nothing, which formats the t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adable something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configurable surface. Most of you search for anoth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 don't like the look-and-feel of the old one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to give it the look-and-fee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Edit is a PEX. Normally nothing special with ProBoard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re are two things, which give this featu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It's easier to install and it will be load faster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n EXE files. The last one makes it also much faste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breviation Mode. So if you enter "Wkr", thi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"With kind regards". These abbreviations ar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ble,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asiest part :-) First you have to extract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put them in the appropriate directories and finally install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Board. But let's do it step by st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the ANSI files XEDIT.ANS and XEDHELP.ANS 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represents the surface of the editor and the second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the user. Both are freely configurable, bu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, you also need to change the INI file. But that o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files XEDIT.PEX, XEDIT.INI and XEDIT.ABB 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alltion in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ter under ProCfg F1 [Options] -&gt; Path -&gt; Editor Cm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ign is very important, cause it will tell ProBoard, that a P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editor. If it doesn't work this way (nobody knows why, but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) us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EDIT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need to set "Use internal fullscreen editor" to NO (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2.15 and up possible). You will find this entry direc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 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finished above installation, you may test the edit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your message menu anbd try to write a message. If ever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XEdit should pop up and you can enter the first messag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my surface, it's your turn to create an own one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also need to change the XEDIT.INI file. You will find d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that point inside the INI file, so I don't describ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only will talk about the third feature: The shortcut poss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re defined in the XEDIT.ABB file. This is a plai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und in the ProBoard PEX directory. Every entry need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s holds the shurtcut and the second the whole express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kr, your J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will convert that o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kind regards, your John 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s much shortcuts as you like, but you should keep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use too much shortcuts, cause every time the user ente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 will be checked, if there are shortcuts available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 find a maximum of 20 shortcuts are enough, so the edi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oo mu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 Be carefull and use only normal shortcuts, which are known.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rouble if you're using a shortcut which isn't normally us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isunderstood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list can only be edited by the sysop. I made this desic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't enter a bad shortcut, which will be used by other user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would define a shortcut "you" and it would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irty son ....". You may imagine, what would happ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y, Warre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As you already saw in the description, XEdit is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This meanss, you may test XEdit for 3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have to pay 15,- DM or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legal reasons (using XEdit after 30 days is just illegal!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more reasons, to register XEdit. Those will be shown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 local, write a messag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XEdit in Germany and Austria please use REGISTER.GER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utside Germany and Austria, please conntact the near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in Swizerland conntact Reto Waldvogel (you will find him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; all other conntact please Dan Freedman, UK (could als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is copyrighted material of Wolfgang Hommel. All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documentation is absolutley forbidden. This ref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EDIT.PEX and XEDIT.DOC. By doing that, you have to expec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rrenty, that this program will run on your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't be made responsible for any demages using thi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renty I can give, is, that the program has been teste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have any backdoor functions or other hidd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support by Twinsoft. This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tact any support site, if you encounter any problems with XEdi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send an EMail or snail mail to the author (see REGISTER.G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official echos in Fido (Proboard.ger and Twinsoft.g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roBoard-Net (Zone 2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: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