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'WALL.PEX' into your ProBoard PEX directory and make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up 'WALL.PEX' and it will work perfec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