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 �����������  ��������� ����������� ����������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 ������ ����������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 ������������������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 ����������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 ���������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 ���������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 ���������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                    ���������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-1997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duct of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pic]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...................................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.......................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s ................................ /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nd Palettes ........................ 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kie Files ............................... /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.INI Reference ...................... /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and Samples .......................... 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 Emptor ..............................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................................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Slip ...............................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...............................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Touch ...........................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ings ..................................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, Trademarks, Etc. ...............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 e r v i e w                                                  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one of those things that let your BBS stan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d of pale imitations. The users are instantly impress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effects. I have received numerous compliments from patr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Creations BBS. Other Sysops soon started asking for a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tilities that I used to create the effects. I have revis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oint where it now is suitable for release and here you go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k pex is a treasure-trove of displays pleasing to the eyes.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ke scroll text in any direction, bounce a text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glistening light through a string, and continuously fade tex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simulating a strobe. Some of the effects can be combined,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lettes are definable. The sysop has full control over the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, the speed of display and the like. Once you have trie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going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s t a l l a t i o n                                           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simple. Copy the VizPak.Pex to your PEX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 operates on top of your existing menus. Note that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rsor-control pex, your are probably out of luck,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way of combining the two (however, it may be possible, if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is aware of VizPak and modifies his/her program to hand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x command is (usually) installed as the last entry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to modify. It should be of type 'Autoexec' (i.e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efined as ^A). The command line is composed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x (VIZPAK) followed by the effect name, followed by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ffect. There are several "global" options whic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effect requested. There are yet others which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for the various effects or are simply ignored (i.e.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). The following section explains all the parameter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ection dedicated to each of the separa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x operates by performing the effect until a key is press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with the '-1' option) and then immediately exits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received to ProBoard. This means that you don't have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nu item apart from the effect line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optional files, BAKE.EXE and COOKIE.TXT.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if you desire random cookies to be display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they enter the menu (as opposed to fixed text). Pleas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'-f' global command-line opt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program exits without an apparent reason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log file for some information. All errors will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o make troubleshooting easy. The most common mistak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m m a n d   l i n e   o p t i o n s                           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command in the 'Data' entry of the menu editor in ProCF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zpak &lt;effect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'vizpak' is the name of the pex. The &lt;effect&gt;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lect which of the four main effects to choose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effect at a time. The allowed values for this option are 'strob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rquee', 'bounce' or 'glisten'. Note that all options are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'-K' and '-k' are not the same). You can specify them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ffect name. You can use '-' or '/' to introduce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ich take no parameters can be grouped with a sigle swi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must be separated from other options by blank spa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rguments need not be. Please, refer to the example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ample command* lines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delay of the effect. &lt;num&gt; is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and 32767. The smaller the value, the faster the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 Each of the different effects has its ow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efault value which should normall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"text" which will be displayed by the effec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ust enclose the string in quotation marks (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blanks). Also, refer to the '-f' option for a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amusing way to specify the display tex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ProBoard text macros, like @&lt;DATE&gt;@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file from which to load random quot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zPak to select a different string each time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. This is far more interesting that displa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ver and over again. &lt;filename&gt; is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. Note that this file must have been "baked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E program. For more information about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baked indices, refer to the section on the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palette control option.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olor to use for the simple effects like Marqu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 or the palette definition number for the complex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Strobe and Glisten. Note that since you can add th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to Marquee and Bounce, you can use the '-p'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-n' option to force those two effects to use a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and color definitions are explain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forces VizPak to exit immediately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nce. Note that this does not work for the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which will be performed until a key is pressed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zPak will show the selected effect until a ke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&lt;column&gt;;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oordinates where the effect must begin.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way VizPak can determine where you want i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, this is how you tell it. Note that the 'column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between 1 and 79 (not 80), and the row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 and 25 (usually 24, to allow for ProBoard's statu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 is '-s1;24'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';' i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&lt;column&gt;;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ending coordinates. Note that normall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need the 'column' parameter except for the Bounc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quires the 'row' too. This option defin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tangular window that is used for the effec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is option is '-e79;24'. If you only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olumn', you can write it like this '-e79'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n the values of the parameters appl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s' option. There is an additional requirement th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'-e' option must be greater tha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'-s' option (that is, if '-s' defin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 of the display window, '-e' defines the lowe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ontrols the 'skip step'. This is somewha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applies to the number of iterations of the ma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Strobe is applied (this affects Marquee and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trobe is applied to them). Normally, you woul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is value as the default setting is 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values cause more iterations to be skipp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b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uses the Strobe and Glisten effects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thin the effect window before applying the eff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useful for automatically centering text whi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to be manually done. Note that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n the Bounce and Marquee effects as they mo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. If the text cannot fit in the specified wind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uncated on the right to f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cy mode. This option only works for the Marquee and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. It causes them to do a Strobe (palette cycling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main effects. Note that when this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 of the '-p' option changes and '-k'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arquee effect, causes the scroll to begin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(as opposed to the default right-to-left scroll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text harder to read. For the Bounce effect,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to leave a trail (try this, it looks very nice!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be and Glisten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e f f e c t s                                               /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basic effects which can be modified to extend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visuals to 10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quee is a scrolling text. You can choos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from right-to-left or from left-to-right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fault action and is much easier to rea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Strobe effect so that the text colors will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lette definitions while it is being scrolled. For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example, call Silicon Creations to see how to u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nu to scroll text like a neon add. Note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maller than the text, the string will still scro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, so the technique works beauti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unusual effect which bounces the text within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ular region that you define. It looks like a pin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ally entertaining. You can choose to let the tex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s (i.e. when the string is moved to a new position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s on the screen; the default being to erase it)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Strobe effect so that the text color changes as i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ll palette definitions. This effect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good-by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common and visually pleasing way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in the so-called "underground" bbs scene.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in and out the text by redrawing it with a chang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. You can define your own palettes throug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be can cycle. The name comes from the fact that the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instance when the color is most bright and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gradations to it. This effect looks nice with the '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hich causes it do fade in and out once. I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uited on its own for standalone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looks really nice. It basically runs a flas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and makes it appear glistening.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alettes for this effect. Note that since most palet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for use with the Strobe, the Glisten uses the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aturally. The first palette entry is totally ignored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next three color definitions are used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he color intensity gradation needed for the effec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examp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l o r s   a n d   p a l e t t e s                               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used by the effects are all definable. The '-p'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hoose the palette or the color to use. The argument of the '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a number which specifies the color attribute to us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quee and Bounce effects) or the palette definition to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.INI file. Strobe and Glisten always need palette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rquee and Bounce need palettes too if you add the Strobe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the '-n' option. Below are listed the basic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se when specifying the color (note that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ttributes when you create palettes in the SILICON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    Red     = 4    Dark Gray    =  8    Bright 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= 1    Magenta = 5    Bright Blue  =  9    Bright 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2    Brown   = 6    Bright Green = 10    Bright Yellow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= 3    Gray    = 7    Bright Cyan  = 11    White  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combination of a foreground and back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to do is us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= Background * 16 +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ish to select Bright Yellow on a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l ugly), you would calculate Color = 3 * 16 + 14 = 62.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option '-p62'. Note that not all colors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selection. Only color attributes 0 through 7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(8 through 15 can only be used as foreground colors)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have your text blinking, add 128 to the formula abov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Bright Yellow text to be blinking against th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, the attribute would be 62 + 128 = 190 ('-p190' is th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mula is used when calculating the entries for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These are stored in the SILICON.INI file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ection). VizPak comes pre-configured with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. They represent the most commonly used color grad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m as a template to create your own. There is no re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umber of palette definitions you can have (there i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however, because the time required to find and loa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rom the file increases with the number of definitio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colors are listed as attributes separated by commas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etween the numbers and the comma separators).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per palette as you wish. Note that the effect routin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ycle through all the colors, when they reac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, they wrap around to the beginning. For example,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 palette used for the Strobe effec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1 = 0,8,7,15,7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black attribute does not repeat at the end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id, we would have two black steps in a row when the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 This palette will cause the Strobe effect to fade in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White going through Dark Gray and Bright Gray, and then f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Black going through the same attribut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o k i e   f i l e s                                            /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features of the VizPak is the ability to choo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rom user-supplied data files. One sampl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(COOKIE.TXT). The format of this file is simple, o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 is allowed, with line length not to exceed 80 character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are not easy to work with, the cookies must be "bak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ded BAKE.EXE program. This utility will create a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(COOKIE.IDX in our case) so that VizPak can locate and loa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real fast. Thus the display becomes snappy and there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oticeable lag before the command is invoked and the effec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data file contains tons of hand-picked cookies (I sp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evening doing that) and can be safely used in any environ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offensive quotes or the like. The index file shoul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the original data file (they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another). When you use the '-f' option, you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original data file and not the baked index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reside in the same directory as VizPak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only and omit the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cook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VizPak to look for the files COOKIE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KIE.IDX in the directory where the pex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c:\data\fu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VizPak to look for the files C:\DATA\FU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:\DATA\FUN.IDX in order to load a random qu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run BAKE.EXE every time you create or modif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with the text quotes. There is no practical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you can have in the text file (maybe around 32,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-line for the baker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k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filename&gt; is the name of the cookie file you wish to bak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file with the same name as &lt;filename&gt; but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.IDX (you need to copy both files to the same location, prefer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zPak pex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i l i c o n . i n i   r e f e r e n c e                          /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serves as a general reference to the SILICON.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Note that this file is shared by several applications by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s, Inc. If you already have it, do not delete it.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c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ICON.INI file lives in your ProBoard system directory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Windows(tm)-compatible .INI file format divided into domai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). A section is introduced with square brackets (the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column 1), like this: [Section]. Following the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ables listed, one per line, with the value(s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ppearing to the right of an equal sign: Variable = Valu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ection which can be used by VizP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ette1 = 0,8,7,15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ette2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etteN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s many palettes as you need, they need not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ly. The number used with the '-p' option (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) is the number you have here, for example '-p2'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or 'Palette2' in the '[Colors]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s a g e   a n d   s a m p l e s                                  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ince everyone is probably completely confused at this poin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will help clear it up. Note that the hotkey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^A (autoexecute), the function is #60 (Run ProBoard SDK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or the command should be similar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zpak marquee -t"It's @&lt;TIME&gt;@ already!" -n -s10;4 -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croll the string "It's xx:xx already!"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,4)(60,4), with the Strobe effect added, going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zpak bounce -s1;1 -e79;24 -nrd10 -t"Press a key to lea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unce the string using the whole screen, with th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, using a shorter delay of 10, and leaving trail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. This can be very nice for logoff sequences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ur the current menu screen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zpak strobe -fcookie.txt -c -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enter a randomly selected quot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KIE.TXT which resides in the same directory as VizPak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option also requires the file COOKIE.IDX to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rectory too). It will use Pallete3 from SILIC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it exists, defaults to an internal palette) for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we did not specify coordinates, it will default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and use the whole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zpak glisten -c -t"Logging off on @&lt;DATE&gt;@, at @&lt;TIME&gt;@"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isplay the string centered on line 24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through it only once and then immediate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oard. Really nice for snappy good-by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 v e a t   e m p t o r                                      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zPak (all executables, documentation, source, and sample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-1997 Branislav L. Slantchev. A fin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undation; either version 2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 See the GNU General Public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(the COPYING.DOC file)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 u r c e   c o d e                                              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C++ source code for VizPak is freely available. It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parate archive in order to conserve space and to avoid bu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th things they do not necessarily want.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package is formed as VIZPKnnS.RAR where 'nn' is the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for version 1.0, the file will be named VIZPK10S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will definitely need to know C++ (as opposed to C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ource code. It is completely OOP as all effect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bstract base class and implement different drawing metho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will need PB-Lib v3.0 or later in order to compile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ource code uses PB-Lib exclusively, you can compil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S-DOS(tm) executable (this is exactly how it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). The code has been tested with Borland C++ 3.1 and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it should) work with different compilers. A mak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compiling the PEX version, and a project fil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r standa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subject to the terms and condi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pying.Doc distributed with it. It is basically free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mains copyrighted by Branislav L. Slantch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a c k i n g   s l i p                                           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archive has been compressed with RAR Version 2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 envelope. The reason for this format is quite simp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far better than ZIP (not as fast, though). When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should see the following messag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 authenticity information ...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(when the process is complete, you should see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ZPK10X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t hh:mm:ss</w:t>
        <w:tab/>
        <w:t>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these messages, the archive has most likely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d you should obtain a fresh copy. Note that I have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modifying the archives before and that is why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 every precaution possible to prevent malicious "hacker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king havoc on your computer. For all those "hackers", I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but pity... maybe some day they will learn how to do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... something creative. Until that time, we must protec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g i s t r a t i o n                                          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o registration is necessary for this program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freeware (meaning that I retain the copyrigh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o use VizPak without paying me any money). Go figur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have expressed desire to contribute to Silicon Cre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fficially notify everyone that donations are accep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quest custom programs for a nominal fee. I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anything sent to me or any request made for programming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iven to projects that bring $$$. Ah, if you strongly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but you are not able to afford sending money, it's ok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post card of your home town, I would really appreci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hat... have a beer on my beha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e t t i n g   i n   t o u c h                                   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lengthy nature of the topic, it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ad Support.Doc for details on how to get in touch with 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AQ.Doc for some questions people frequently ask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r e e t i n g s                                               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go to the following: Philippe Leybaert (what a novel idea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 (JMJ), Wim Jans, Olivier Debonne, Timothy Bry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, Chuck King, Tiago Pascoal, and many other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lipped my mind while wri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pecial thanks goes to the faithful 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all around the world. You have been great, guys and gals!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p y r i g h t s ,   t r a d e m a r k s ,    e t c .      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zPak..............................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-Lib..............................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............................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++.........................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nd products mentioned abov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Mentioning them in this manual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ment. If you like them, good. If not, good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