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��   ���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���  ���   �� �� ���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 ��� ��  ��  ����    �� 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��  ���     ��   ��     ��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  ����� ���� ����   ����  �����       </w:t>
      </w:r>
      <w:r>
        <w:rPr/>
        <w:t>P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 is a VIP/SUBSCRIBER Pex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faster login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bscribe to your system.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as registerd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2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shall Pacific Pex and Peter Hargrove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e use, or the inability to install V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its FRE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ridg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4 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h@pacific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502/9  (CM, V34 and VFC, Hydr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o your Pex Directory and put in your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Ctrl 'A'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0 or whatever your subscribers level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 we have FILES,MESSAGES,BLUEWAVE and LOG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ILES and MESSAGES menus nam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ont work,the LOGGOFF will work and the BW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\PB dir to run correctly (if you run Bluewav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working on the next version for you to define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enus you would like to use.If you would like th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 will hav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r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my Good Friend, for the 5 hours crash course i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Roselaar For examples and help with some long cha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ye &amp; Sarah Pearson Who have also helped me on the U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