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Problemen stehen Euch folgende Support-Sites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Guido Mattar (Reg-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Gene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33/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Stephan Pa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DiSASTER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4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52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Horst Jacob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Wendlan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1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0/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Michael Roem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The Aussi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6/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Manfred A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Hacke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4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33/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Andreas F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P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5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4/6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Joost G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X-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1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1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