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View 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ex can display textfiles, but also scroll up, down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go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n entry in a ProBoar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[ TOP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        1         2         3         4         5         6  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34567890123456789012345678901234567890123456789012345678901234567890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   : White on Black             Example Tex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  : 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: 60 - Run ProBoard SDK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   : textview c:\config.sy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.Level: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.Level: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 ASCII is now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ttle bug which in user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called CardWare. If you keep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a postcard to me. No registration fee, no regi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have a nice program, I want lots of postcard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1-4904-15746            bbs: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